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нотация к рабочей программе по учебному курсу «Русский язык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 классы  («Школа России»)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о  учебному предмету «Русский язык» для 1-4 классов (далее – Рабочая программа) разработана на основе авторской </w:t>
      </w:r>
      <w:r>
        <w:rPr>
          <w:bCs/>
          <w:sz w:val="28"/>
          <w:szCs w:val="28"/>
        </w:rPr>
        <w:t xml:space="preserve">программы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Русский язык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Канакиной В.П., Горецкого В.Г., Бойкиной М.В.,  Дементьевой М.Н.,  Стефаненко Н.А.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Сборник рабочих программ  «Школа России», 1- 4 классы, пособия для учителей общеобразовательных учреждений. – М.: Просвещение, 2015)  </w:t>
      </w:r>
      <w:r>
        <w:rPr>
          <w:sz w:val="28"/>
          <w:szCs w:val="28"/>
          <w:lang w:eastAsia="ru-RU"/>
        </w:rPr>
        <w:t>в соответствии с федеральным государственным  образовательным стандартом начального общего образования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бочей программе на изучение русского языка  выделяется 675 ч. В 1 классе—165 ч (5 ч в неделю, 33 учебные недели): из них 115 ч (23 учебные недели) отводится урокам обучения письму в период обучения грамоте 1 и 50 ч (10 учебных недель) — урокам русского языка. Во 2-4 классах на уроки русского языка отводится по 170 ч (5 ч в неделю, 34 учебные недели в каждом класс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обеспечена  </w:t>
      </w:r>
      <w:r>
        <w:rPr>
          <w:bCs/>
          <w:sz w:val="28"/>
          <w:szCs w:val="28"/>
        </w:rPr>
        <w:t>учебно-методическим комплексом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Прописи. 1класс. В 4 частях./ Горецкий В.Г.,  Федосова Н.А.  -  М.: Просвещение, 2016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Русский язык. 1 класс. Учебник для общеобразовательных школ  с приложением на электронном носителе, 2 - е издание./ Канакина В.П., Горецкий В.Г.  - М.: Просвещение, 2016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сский язык. 1 класс. Рабочая тетрадь. Пособие для учащихся общеобразовательных учреждений./ Канакина В. П. - М.: Просвещение, 2016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Русский язык. 2 класс. Учебник для общеобразовательных школ  с приложением на электронном носителе, 2 - е издание./ Канакина В.П., Горецкий В.Г.  - М.: Просвещение, 201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усский язык. 2 класс. Рабочая тетрадь. Пособие для учащихся общеобразовательных учреждений./ Канакина В. П. - М.: Просвещение, 2016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Русский язык. 3 класс. Учебник для общеобразовательных школ  с приложением на электронном носителе, 2 - е издание./ Канакина В.П., Горецкий В.Г.  - М.: Просвещение, 201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усский язык. 3 класс. Рабочая тетрадь. Пособие для учащихся общеобразовательных учреждений./ Канакина В. П. - М.: Просвещение, 2016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Русский язык. 4 класс. Учебник для общеобразовательных школ  с приложением на электронном носителе, 2 - е издание./ Канакина В.П., Горецкий В.Г.  - М.: Просвещение, 201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усский язык. 4 класс. Рабочая тетрадь. Пособие для учащихся общеобразовательных учреждений./ Канакина В. П. - М.: Просвещение, 2016.</w:t>
      </w:r>
    </w:p>
    <w:p>
      <w:pPr>
        <w:pStyle w:val="Normal"/>
        <w:jc w:val="both"/>
        <w:rPr/>
      </w:pPr>
      <w:r>
        <w:rPr>
          <w:w w:val="106"/>
          <w:sz w:val="28"/>
          <w:szCs w:val="28"/>
          <w:lang w:eastAsia="he-IL" w:bidi="he-IL"/>
        </w:rPr>
        <w:tab/>
      </w:r>
      <w:r>
        <w:rPr>
          <w:sz w:val="28"/>
          <w:szCs w:val="28"/>
          <w:lang w:val="en-US"/>
        </w:rPr>
        <w:t xml:space="preserve">Структура рабочей программы соответствует Положению </w:t>
      </w:r>
      <w:r>
        <w:rPr>
          <w:bCs/>
          <w:iCs/>
          <w:sz w:val="28"/>
          <w:szCs w:val="28"/>
        </w:rPr>
        <w:t>о рабочей программе</w:t>
      </w:r>
      <w:r>
        <w:rPr>
          <w:sz w:val="28"/>
          <w:szCs w:val="28"/>
        </w:rPr>
        <w:t xml:space="preserve"> учебных  курсов, предметов, дисциплин (модулей) муниципального бюджетного общеобразовательного учреждения «Средняя общеобразовательная школа №11».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исьмом Федеральной службы по надзору в сфере образования и науки (Рособрнадзор) от 20.06.2018г. №05-192 учебный предмет «Родной язык» предметной области  «Родной язык и родная литература» интегрирован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чебный предмет «Русский язык» предметной области «Русский язык» в целях обеспечения достижения обучающимися планируемых результатов освоения русского языка как родного в соответствии с ФГОС НОО.</w: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рограмма  учебного предмета «Родной язык (русский)»    реализуется через включение в рабочую программу учебного предмета «Русский язык» подтем, ориентированных на сопровождение и поддержку основного  курса русского язык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Формы итогового контроля по предмету представлены в таблице: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750"/>
        <w:gridCol w:w="1170"/>
        <w:gridCol w:w="1200"/>
        <w:gridCol w:w="1215"/>
        <w:gridCol w:w="1170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контроля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я контрольная работа на межпредметной основе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 рабочей программы: учителя начальных клас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0" w:before="720" w:after="0"/>
    </w:pPr>
    <w:rPr>
      <w:rFonts w:ascii="Georgia" w:hAnsi="Georgia" w:eastAsia="Georgia" w:cs="Times New Roman"/>
      <w:color w:val="000000"/>
      <w:sz w:val="18"/>
      <w:szCs w:val="18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09:00Z</dcterms:created>
  <dc:creator>user</dc:creator>
  <dc:description/>
  <cp:keywords/>
  <dc:language>en-US</dc:language>
  <cp:lastModifiedBy>Admin</cp:lastModifiedBy>
  <dcterms:modified xsi:type="dcterms:W3CDTF">2021-08-14T09:26:00Z</dcterms:modified>
  <cp:revision>10</cp:revision>
  <dc:subject/>
  <dc:title/>
</cp:coreProperties>
</file>