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ahoma" w:cs="Times New Roman" w:ascii="Times New Roman" w:hAnsi="Times New Roman"/>
          <w:b/>
          <w:color w:val="000000"/>
          <w:sz w:val="28"/>
          <w:szCs w:val="28"/>
          <w:lang w:val="en-US" w:eastAsia="ar-SA"/>
        </w:rPr>
        <w:t>Аннотация к рабочей программе</w:t>
      </w:r>
      <w:r>
        <w:rPr>
          <w:rFonts w:eastAsia="Tahoma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 по учебному курс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ahoma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«Математика»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ahoma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1-4 классы </w:t>
      </w:r>
      <w:r>
        <w:rPr>
          <w:rFonts w:eastAsia="Tahoma" w:cs="Times New Roman" w:ascii="Times New Roman" w:hAnsi="Times New Roman"/>
          <w:b/>
          <w:color w:val="000000"/>
          <w:sz w:val="28"/>
          <w:szCs w:val="28"/>
          <w:lang w:val="en-US" w:eastAsia="ar-SA"/>
        </w:rPr>
        <w:t xml:space="preserve"> («Школа России»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му курсу «Математика» для 1-4 классов (далее – Рабочая программа) разработана на основе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вторской  программы Моро М.И., Волкова С.И., Степанова С.В. и др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Сборник рабочих программ  «Школа России», 1- 4 классы, пособие  для учителей общеобразовательных учреждений. – М.: Просвещение, 2015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 государственным  образовательным стандартом начального обще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времени, отводимого на изучение математики  в 1 - 4 классах, составляет 540 час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1 классе программа рассчитана на 132 часа (33 учебные недели),  4 часа в неделю. Во 2,3,4-ом  классах программа рассчитана на 136 часов (34 учебные недели),  4 часа в неделю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обеспечена  учебно-методическим комплекс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. 1 класс. Учебник для общеобразовательных организаций с прил. на электронном носителе. В 2 ч. /М.И.Моро, С.И.Волкова, С.В.Степанова. – 4-е изд. – М.: Просвещение, 20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. 1 класс. Рабочая тетрадь. Учебное пособие  для общеобразовательных организаций.  В 2 ч. /М.И.Моро, С.И.Волкова. – 7-е изд. – М.: Просвещение, 2016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. 2 класс. Учебник для общеобразовательных организаций с прил. на электронном носителе. В 2 ч. /М.И.Моро, С.И.Волкова, С.В.Степанова. – 4-е изд. – М.: Просвещение, 2012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. 2 класс. Рабочая тетрадь. Учебное пособие  для общеобразовательных организаций.  В 2 ч. /М.И.Моро, С.И.Волкова. – 7-е изд. – М.: Просвещение, 2016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. 3 класс. Учебник для общеобразовательных организаций с прил. на электронном носителе. В 2 ч. /М.И.Моро, С.И.Волкова, С.В.Степанова. – 4-е изд. – М.: Просвещение, 2013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. 3 класс. Рабочая тетрадь. Учебное пособие  для общеобразовательных организаций.  В 2 ч. /М.И.Моро, С.И.Волкова. – 7-е изд. – М.: Просвещение, 2016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. 4 класс. Учебник для общеобразовательных организаций с прил. на электронном носителе. В 2 ч. /М.И.Моро, С.И.Волкова, С.В.Степанова. – 4-е изд. – М.: Просвещение, 201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. 4 класс. Рабочая тетрадь. Учебное пособие  для общеобразовательных организаций.  В 2 ч. /М.И.Моро, С.И.Волкова. – 7-е изд. – М.: Просвещение, 2016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руктура рабочей программы соответствует Положению о рабочей программе учебных  курсов, предметов, дисциплин (модулей) муниципального бюджетного общеобразовательного учреждения «Средняя общеобразовательная школа №11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ы итогового контроля по предмету представлены в таблице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251"/>
        <w:gridCol w:w="1861"/>
        <w:gridCol w:w="2004"/>
        <w:gridCol w:w="1918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четверт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я работа на межпредметной осно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устный сч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(в форме тестирования)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ласс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4 класс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год</w:t>
            </w:r>
          </w:p>
        </w:tc>
        <w:tc>
          <w:tcPr>
            <w:tcW w:w="6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Style w:val="FontStyle11"/>
          <w:sz w:val="28"/>
          <w:szCs w:val="28"/>
          <w:lang w:val="ru-RU"/>
        </w:rPr>
        <w:t xml:space="preserve">Составители рабочей программы:  учителя начальных классов 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(2)"/>
    <w:basedOn w:val="Normal"/>
    <w:qFormat/>
    <w:pPr>
      <w:shd w:fill="FFFFFF" w:val="clear"/>
      <w:suppressAutoHyphens w:val="true"/>
      <w:spacing w:lineRule="atLeast" w:line="0" w:before="720" w:after="0"/>
    </w:pPr>
    <w:rPr>
      <w:rFonts w:ascii="Georgia" w:hAnsi="Georgia" w:eastAsia="Georgia" w:cs="Georg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00:00Z</dcterms:created>
  <dc:creator>Полюс</dc:creator>
  <dc:description/>
  <cp:keywords/>
  <dc:language>en-US</dc:language>
  <cp:lastModifiedBy>Admin</cp:lastModifiedBy>
  <dcterms:modified xsi:type="dcterms:W3CDTF">2021-08-19T14:33:00Z</dcterms:modified>
  <cp:revision>7</cp:revision>
  <dc:subject/>
  <dc:title/>
</cp:coreProperties>
</file>