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учебному курсу </w:t>
      </w:r>
      <w:r>
        <w:rPr>
          <w:b/>
          <w:color w:val="000000"/>
          <w:sz w:val="28"/>
          <w:szCs w:val="28"/>
        </w:rPr>
        <w:t>«Техн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 классы  («Школа России»)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по учебному предмету  «Технология» для 1-4 классов (далее – Рабочая программа) разработана на основе авторской  программы «Технология» Роговцевой Н. И., Анащенковой  С. В.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борник рабочих программ  «Школа России», 1- 4 классы: пособие для учителей общеобразовательных учреждений / Н.И. Роговцевой, С.В. Анащенкова. – М.: Просвещение, 2012, с. 469-527) в соответствии с федеральным государственным  образовательным стандартом начального обще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времени, отводимого на изучение изобразительного искусства  в 1-4 классах, составляет 135 час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1 классе программа рассчитана на 33 часа (33 учебные недели),  1 час в неделю. Во 2, 3, 4-ом  классах программа рассчитана на 34 часа (34 учебные недели),  1 час в недел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обеспечена  </w:t>
      </w:r>
      <w:r>
        <w:rPr>
          <w:bCs/>
          <w:sz w:val="28"/>
          <w:szCs w:val="28"/>
        </w:rPr>
        <w:t>учебно-методическим комплексом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. 1 класс»: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ик для общеобразовательных учреждений с приложением на электронном носителе./  Роговцева Н. И., Богданова Н. В., Фрейтаг И. П. - М: Просвещение, 2016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я. Рабочая тетрадь. 1класс. Пособие для учащихся общеобразовательных учреждений. /  Роговцева Н. И., Богданова Н. В., Фрейтаг И. П. - М: Просвещение, 2016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2 класс»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ебник для общеобразовательных учреждений с приложением на электронном носителе./  Роговцева Н. И., Богданова Н. В., Добромыслова Н. В. - М: Просвещение, 2012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я. Рабочая тетрадь. 2 класс. Пособие для учащихся общеобразовательных учреждений. /  Роговцева Н. И., Богданова Н. В., Добромыслова Н. В. - М: Просвещение, 2016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«Технология. 3 класс»: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-Учебник для общеобразовательных учреждений с приложением на электронном носителе./  Роговцева Н. И., Богданова Н. В., Добромыслова Н. В. - М: Просвещение, 2013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я. Рабочая тетрадь. 3 класс. Пособие для учащихся общеобразовательных учреждений. /  Роговцева Н. И., Богданова Н. В., Добромыслова Н. В. - М: Просвещение, 2016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«Технология. 4 класс»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ебник для общеобразовательных учреждений с приложением на электронном носителе./  Роговцева Н. И., Богданова Н. В., Добромыслова Н. В., Шипилова Н. В.,Анащенкова С.В. - М: Просвещение, 2014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я. Рабочая тетрадь. 4 класс. Пособие для учащихся общеобразовательных учреждений. /  Роговцева Н. И., Богданова Н. В., Добромыслова Н. В., Шипилова Н. В., Анащенкова С.В. - М: Просвещение, 2016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Структура рабочей программы соответствует Положению </w:t>
      </w:r>
      <w:r>
        <w:rPr>
          <w:bCs/>
          <w:iCs/>
          <w:sz w:val="28"/>
          <w:szCs w:val="28"/>
        </w:rPr>
        <w:t>о рабочей программе</w:t>
      </w:r>
      <w:r>
        <w:rPr>
          <w:sz w:val="28"/>
          <w:szCs w:val="28"/>
        </w:rPr>
        <w:t xml:space="preserve"> учебных  курсов, предметов, дисциплин (модулей) муниципального бюджетного общеобразовательного учреждения «Средняя общеобразовательная школа №11».</w:t>
      </w:r>
    </w:p>
    <w:p>
      <w:pPr>
        <w:pStyle w:val="Normal"/>
        <w:jc w:val="both"/>
        <w:rPr/>
      </w:pPr>
      <w:r>
        <w:rPr/>
        <w:t>Формы итогового контроля по предмету представлены в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835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Стартовы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1 полугод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2 полугод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1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2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3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Кроссворд/творческий проект/контро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4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Кроссворд/творческий проект/контро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Итоговая контрольная работа (тестирование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w w:val="106"/>
          <w:sz w:val="28"/>
          <w:szCs w:val="28"/>
          <w:lang w:eastAsia="he-IL" w:bidi="he-IL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 рабочей программы: учителя начальных клас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0" w:before="720" w:after="0"/>
    </w:pPr>
    <w:rPr>
      <w:rFonts w:ascii="Georgia" w:hAnsi="Georgia" w:eastAsia="Georgia" w:cs="Times New Roman"/>
      <w:color w:val="000000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11:00Z</dcterms:created>
  <dc:creator>user</dc:creator>
  <dc:description/>
  <cp:keywords/>
  <dc:language>en-US</dc:language>
  <cp:lastModifiedBy>Admin</cp:lastModifiedBy>
  <dcterms:modified xsi:type="dcterms:W3CDTF">2021-08-19T14:31:00Z</dcterms:modified>
  <cp:revision>9</cp:revision>
  <dc:subject/>
  <dc:title/>
</cp:coreProperties>
</file>