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 к рабочей программе по информатике, 5-10 классы, ФГОС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23-2024 уч. год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го предмета в учебном пла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информатика 5-10 классы входит в компонент образовательного учреждения. Данный курс обеспечивает непрерывность изучения предмета Информатика  в среднем звене. На изучение курса в 5-10 классах отводится  по 1 часу в неделю, всего по 34 часа за год в 5-9 классах и 33 часа в год в 10 классе.  Полный объём курса –203 часа. Данный курс проводится в урочное время, стоит в школьном расписании как уро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5-6 классах часы для изучения информатики выделены из школьного компонента учебного пла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предмета: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bCs/>
          <w:iCs/>
          <w:spacing w:val="-5"/>
          <w:w w:val="104"/>
          <w:sz w:val="24"/>
          <w:szCs w:val="24"/>
        </w:rPr>
        <w:t>Развитие общеучебных умений и навыков на основе средств и методов информатики, в том числе  овладение умениями работать с различными видами информации, самостоятельно планировать и осуществлять индивидуальную и коллективную информационную деятельность, представлять и оценивать ее результаты;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bCs/>
          <w:iCs/>
          <w:spacing w:val="-5"/>
          <w:w w:val="104"/>
          <w:sz w:val="24"/>
          <w:szCs w:val="24"/>
        </w:rPr>
        <w:t>целенаправленное формирование таких общеучебных понятий, как «объект», «система», «модель», «алгоритм» и др.;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bCs/>
          <w:iCs/>
          <w:spacing w:val="-5"/>
          <w:w w:val="104"/>
          <w:sz w:val="24"/>
          <w:szCs w:val="24"/>
        </w:rPr>
        <w:t>воспитание ответственного и избирательного отношения к информации; развитие познавательных, интеллектуальных и творческих способностей учащихся.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е целостного мировоззрения,  соответствующего современному  уровню развития науки и общественной практики за счет развития представлений об информации как важнейшем стратегическом ресурсе развития личности, государства, общества; понимание роли информационных процессов в современном мире; 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совершенствование общеучебных и общекультурных навыков работы с информацией в процессе систематизации и обобщения имеющихся и получения новых знаний, умений и способов деятельности в области информатики и ИКТ; развитие навыков самостоятельной учебной деятельности школьников (учебного проектирования, моделирования, исследовательской деятельности и т.д.)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ответственного и избирательного отношения к информации с учетом правовых и этических аспектов ее распространения, воспитание стремления к продолжению образования и созидательной деятельности с применением средств ИКТ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едме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вокруг на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технолог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е моделирова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оритми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 в информатик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оритмы и начала программирования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и коммуникационные технолог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и учебно-методическое обеспечение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Босова Л.Л., Босова А.Ю. Информатика. Программа для основной школы: 5–6 классы. 7–9 классы. – М.: БИНОМ. Лаборатория знаний, 2018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Босова Л.Л., Босова А.Ю. Информатика. 5–6 классы: методическое пособие. – М.: БИНОМ. Лаборатория знаний, 2016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Босова Л.Л., Босова А.Ю. «Информатика. 5 класс»,2019 год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Босова Л.Л., Босова А.Ю. «Рабочая тетрадь по информатике. 5 класс»,2020 год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Босова Л.Л., Босова А.Ю. «Информатика. 6 класс»,2019г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Босова Л.Л., Босова А.Ю. «Рабочая тетрадь по информатике. 6 класс»,2020 год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Босова Л.Л., Босова А.Ю. «Информатика. 7 класс»,2018г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Босова Л.Л., Босова А.Ю. «Рабочая тетрадь по информатике. 7 класс»,2020 год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Босова Л.Л., Босова А.Ю. «Информатика. 8 класс»,2018г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Босова Л.Л., Босова А.Ю. «Рабочая тетрадь по информатике. 8 класс»,2020 год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Босова Л.Л., Босова А.Ю. «Информатика. 9 класс»,2018г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Босова Л.Л., Босова А.Ю. «Рабочая тетрадь по информатике. 9 класс»,2020 год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Босова Л.Л., Босова А.Ю. Информатика. 7–9 классы: методическое пособие. – М.: БИНОМ. Лаборатория знаний, 20016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сова Л.Л., Босова А.Ю. Электронное приложение к учебнику  «Информатика. 7 класс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сова Л.Л., Босова А.Ю. Электронное приложение к учебнику  «Информатика. 8 класс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сова Л.Л., Босова А.Ю. Электронное приложение к учебнику  «Информатика. 9 класс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сова Л.Л., Босова А.Ю. Информатика. 5–6 классы: методическое пособие. – М.: БИНОМ. Лаборатория знаний, 20013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сова Л.Л., Босова А.Ю. Электронное приложение к учебнику  «Информатика. 5 класс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сова Л.Л., Босова А.Ю. Электронное приложение к учебнику  «Информатика. 6 класс»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Босова Л.Л., Босова А.Ю. Информатика. 7–9 классы: методическое пособие. – М.: БИНОМ. Лаборатория знаний, 2016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 авторской мастерской Босовой Л.Л. (metodist.lbz.ru/)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средств ИКТ, необходимых для реализации программы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ппаратные средст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ор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ра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а вывода звуковой информации — наушники для индивидуальной работы со звуковой информаци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а для ручного ввода текстовой информации и манипулирования экранными объектами — клавиатура и мыш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а для записи (ввода) визуальной и звуковой информации: сканер; фотоаппарат;  микрофо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о для  вывода информации на печать , оформление проектных папок , проектов: принтер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граммные средства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Операционная система –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программировани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грированное офисное приложение, включающее текстовый редактор, растровый и векторный графические редакторы, программу разработки презентаций и электронные таблицы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а проигрыватель (входит в состав операционных систем или др.)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для тестирования компьютера и работы с файлами;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ы для кодирования информации, систем счисления и основ логики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граммы –тренажеры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архиваторы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презентаций по каждому класс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для создания и разработки алгоритмов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выпускников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дел 1. Введение в информатику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 научится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декодировать и кодировать информацию</w:t>
      </w:r>
      <w:r>
        <w:rPr>
          <w:rStyle w:val="Dash041e0441043d043e0432043d043e0439002004420435043a04410442002004410020043e0442044104420443043f043e043cchar1"/>
          <w:szCs w:val="24"/>
        </w:rPr>
        <w:t xml:space="preserve"> при заданных правилах кодирован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ировать единицами измерения количества информаци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количественные  параметры информационных объектов и процессов (объём памяти, необходимый для хранения информации; время передачи информации и др.)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исывать в двоичной системе целые числа от 0 до 256;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логические выражения с операциями И, ИЛИ, НЕ; определять значение логического выражения; строить таблицы истинност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информационные модели (таблицы, графики, диаграммы, схемы и др.)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ать информацию из одной пространственно-графической или знаково-символической формы в другую, в том числе использовать графическое представление (визуализацию) числовой информаци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форму представления данных (таблица, схема, график, диаграмма) в соответствии с поставленной задачей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строить простые информационные модели объектов и процессов из различных предметных областей с использованием типовых средств (таблиц, графиков, диаграмм, формул и пр.), оценивать адекватность построенной модели объекту-оригиналу и целям моделировани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</w:rPr>
        <w:t>Выпускник получит возможнос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глубить и развить представления о современной научной картине мира, об информации как одном из основных понятий современной науки, об информационных процессах и их роли в современном мире;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ся определять мощность алфавита, используемого для записи сообщени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ся оценивать информационный объём сообщения, записанного символами произвольного алфави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дить небольшие десятичные числа из восьмеричной и шестнадцатеричной системы счисления в десятичную систему счислени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ся с тем, как информация представляется в компьютере, в том числе с двоичным кодированием текстов, графических изображений, звук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ся решать логические задачи с использованием таблиц истинност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ся решать логические задачи путем составления логических выражений и их преобразования с использованием основных свойств логических операц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представление о моделировании как методе научного познания; о компьютерных моделях и  их использовании для исследования объектов окружающего мир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накомиться с примерами использования графов и деревьев  при описании реальных объектов и процессов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ся строить математическую   модель задачи – выделять исходные данные и результаты, выявлять соотношения между ними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Раздел 2. Алгоритмы и начала программирования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 научитс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ть смысл понятия «алгоритм» и широту сферы его применения; анализировать предлагаемые последовательности команд на предмет наличия у них таких свойств алгоритма как дискретность, детерминированность, понятность, результативность, массовость;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ировать алгоритмическими конструкциями «следование», «ветвление», «цикл» (подбирать алгоритмическую конструкцию, соответствующую той или иной ситуации; переходить от записи алгоритмической конструкции на алгоритмическом языке к блок-схеме и обратно)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термины «исполнитель», «формальный исполнитель», «среда исполнителя», «система команд исполнителя» и др.; понимать ограничения, накладываемые средой исполнителя и системой команд, на круг задач, решаемых исполнителем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ть линейный алгоритм для формального исполнителя с заданной системой команд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ять линейные алгоритмы, число команд в которых не превышает заданное;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научится исполнять записанный на естественном языке алгоритм, обрабатывающий цепочки символ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ть линейные алгоритмы, записанные на алгоритмическом язык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ть алгоритмы c ветвлениями, записанные на алгоритмическом языке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правила записи  и выполнения алгоритмов, содержащих цикл с параметром или цикл с условием продолжения работы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значения переменных после исполнения простейших циклических алгоритмов, записанных на алгоритмическом языке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ть и записывать на языке программирования короткие алгоритмы, содержащие базовые алгоритмические конструкции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 получит возможность научитьс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ть алгоритмы, содержащие  ветвления  и повторения, для формального исполнителя с заданной системой команд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все возможные алгоритмы фиксированной длины для формального исполнителя с заданной системой команд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ть количество линейных алгоритмов, обеспечивающих решение поставленной задачи, которые могут быть составлены для формального исполнителя с заданной системой команд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читывать количество тех или иных символов в цепочке символов, являющейся результатом работы алгоритм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ому алгоритму определять, для решения какой задачи он предназначен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ть записанные на алгоритмическом языке циклические алгоритмы обработки одномерного массива чисел (суммирование всех элементов массива; суммирование элементов массива с определёнными индексами; суммирование элементов массива, с заданными свойствами; определение количества элементов массива с заданными свойствами; поиск наибольшего/ наименьшего элементов массива и др.)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ть в среде формального исполнителя короткие алгоритмы, содержащие базовые алгоритмические конструкци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ть и записывать на языке программирования эффективные алгоритмы, содержащие базовые алгоритмические конструкции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дел 3. Информационные и коммуникационные технологии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 научитс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функции и характеристики основных устройств компьютер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виды и состав программного обеспечения современных компьютеров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программное обеспечение, соответствующее решаемой задаче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ировать объектами файловой системы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основные правила создания текстовых документов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средства автоматизации информационной деятельности при создании текстовых документов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 основные приёмы обработки информации в электронных таблицах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формулам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зуализировать соотношения между числовыми величина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оиск информации в готовой базе данных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м организации и функционирования компьютерных сетей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запросы для поиска информации в Интернете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основные приёмы создания презентаций в редакторах презентаций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еник получит возможность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читься систематизировать знания о принципах организации файловой системы, основных возможностях графического интерфейса и правилах организации индивидуального информационного пространства;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ся систематизировать знания о назначении и функциях программного обеспечения компьютера; приобрести опыт решения задач из разных сфер человеческой деятельности с применение средств информационных технологий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ся проводить обработку большого массива данных с использованием средств электронной таблицы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ить представления о компьютерных сетях распространения и обмена информацией, об использовании информационных ресурсов общества с соблюдением соответствующих правовых и этических норм, требований информационной безопасност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читься оценивать возможное количество результатов поиска информации в Интернете, полученных по тем или иным запросам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ся с подходами к оценке достоверности информации (оценка надёжности источника, сравнение данных из разных источников и в разные моменты времени и т. п.)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ить представления о требованиях техники безопасности, гигиены, эргономики и ресурсосбережения при работе со средствами информационных и коммуникационных технологий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понимание принципов действия различных средств информатизации, их возможностей, технических и экономических ограничен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567"/>
      <w:jc w:val="center"/>
      <w:outlineLvl w:val="1"/>
    </w:pPr>
    <w:rPr>
      <w:rFonts w:ascii="Times New Roman" w:hAnsi="Times New Roman" w:eastAsia="Calibri" w:cs="Times New Roman"/>
      <w:b/>
      <w:bCs/>
      <w:color w:val="339966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Calibri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yle13">
    <w:name w:val="Обычный (веб) Знак"/>
    <w:qFormat/>
    <w:rPr>
      <w:rFonts w:ascii="Times New Roman" w:hAnsi="Times New Roman" w:eastAsia="Calibri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Calibri" w:cs="Times New Roman"/>
      <w:b/>
      <w:bCs/>
      <w:color w:val="339966"/>
      <w:sz w:val="28"/>
      <w:szCs w:val="24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qFormat/>
    <w:rPr>
      <w:rFonts w:ascii="Times New Roman" w:hAnsi="Times New Roman" w:cs="Times New Roman"/>
      <w:sz w:val="24"/>
      <w:u w:val="none"/>
    </w:rPr>
  </w:style>
  <w:style w:type="character" w:styleId="3">
    <w:name w:val="Заголовок 3 Знак"/>
    <w:qFormat/>
    <w:rPr>
      <w:rFonts w:ascii="Arial" w:hAnsi="Arial" w:eastAsia="Calibri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7:57:00Z</dcterms:created>
  <dc:creator>Admin</dc:creator>
  <dc:description/>
  <cp:keywords/>
  <dc:language>en-US</dc:language>
  <cp:lastModifiedBy>user</cp:lastModifiedBy>
  <dcterms:modified xsi:type="dcterms:W3CDTF">2023-11-01T08:16:00Z</dcterms:modified>
  <cp:revision>4</cp:revision>
  <dc:subject/>
  <dc:title>Аннотация к рабочей программе по информатике, 5-9 классы, ФГОС</dc:title>
</cp:coreProperties>
</file>