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государственной итоговой аттестации по образовательным программам основного общего образования по пунктам 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го выпускного экзамена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спублике Мордовия в 2024 году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019"/>
        <w:gridCol w:w="2977"/>
        <w:gridCol w:w="992"/>
        <w:gridCol w:w="3261"/>
        <w:gridCol w:w="3466"/>
      </w:tblGrid>
      <w:tr>
        <w:trPr>
          <w:tblHeader w:val="true"/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 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  участника ГИА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О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ПЭ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ное наименование ОО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та, предметы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еева Виктория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Урус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оров Вячеслав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из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рд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ьмин Артём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из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  <w:b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а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молаев И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из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а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ина Дар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  <w:b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а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ёмин Кирил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да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  <w:br/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дат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ялова Екатери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ургене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тяш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няйкина Елена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оселковская средняя школа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2» Атяш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ев Илья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березник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5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СОШ» Большеберезниковского муниципального района (ГВЭ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ольшеигнат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вельев Никита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игна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е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ешаков Вадим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Дубе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убе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шов Виталий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оводимовская СОШ имени Героя Социалистического Труда Н.М. Суродее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СОШ» Дубен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ль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ьянзова Анастасия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» Ельник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метьев Алексей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касов Илья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исее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СОШ им. Героя Советского Союза И.Г. Парамон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убово-Полянский 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чапин Матвей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Умёт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«Зубово-Полянская гимназия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ар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льмяйкин Денис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Инсарская СОШ №2» Инсарского муниципального район (ГВЭ на дому)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чал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оновский Кирилл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Ичалк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» Ичалк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чал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баршев Артём Русл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Смольнен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» Ичалк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дошки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тыпов Роман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адошки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дошкин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врилов Илья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адошки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акшина Ангел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фанова Диа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раснопресне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вылкин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хлова Валери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вылкинская СОШ №4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вылкинская СОШ №4» Ковылкин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слобод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фимов Денис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Учхозская 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раснослобод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асева Елен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Новокарьги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ОУ «Краснослободский многопрофильный лицей» Краснослободского района 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от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Атемарская 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йг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Атемарская 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чам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ерсеневская 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ям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л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ат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аловская СОШ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н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ольшеелх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сяг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ольшеелх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ль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ольшеелх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р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ольшеелх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ф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лн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на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ямбирская СОШ №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ямбирский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йма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з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артак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 Пензят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СОШ №1» Лямбирского муниципального района Р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ирнов Роман 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Ромоданов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2» Ромодан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макаев Его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Пяти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2» Ромодано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модан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янчина Татьяна Вале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Пятинская СОШ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 Ромодановская СОШ №2» Ромодан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ченко Александр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ат-Пишле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ркина Самира Рафаэ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ат-Пишле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лярчук Ксени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ат-Пишлен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рина Лейсан Мар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5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белькова Евгени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5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чкова Софь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5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кин Артур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5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дяйкина Софья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 8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аповаленко Олег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ОШ № 8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дяев Лев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9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дашкин Никита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1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тникова Эльвира Вяче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1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мак Влад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10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ентьев Илья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ентр образования Средняя общеобразовательная школа № 12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акова Ксени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Болдо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маткин Максим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Пайгарм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йоров Дмитрий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Красносельцо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ясова Дарь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Красносельцовская СОШ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ипов Дмитри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Средняя обще-образовательная школа № 7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редняя обще-образовательная школа № 5» Рузае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мнико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онтковский Ярослав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яев Данила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езнев Степ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имени Героя Советского Союза А.И. Семик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сев Артём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ашов Владислав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никовски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рникова Анастасия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мников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Темнико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ньгуш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шелев Ив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 СОШ» Теньгуше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ньгушевский муниципальный райо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гирев Максим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 СОШ» Теньгушевского муниципального района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бе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ков Илья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редняя общеобразовательная школа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редняя общеобразовательная школа №3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 (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 (П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бе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ва Окса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редняя общеобразовательная школа №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редняя общеобразовательная школа №3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 (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 (П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орбеевский район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тырева Екатерина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редняя общеобразовательная школа №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орбеевская средняя общеобразовательная школа №3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 (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 (П)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чка Арин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а Виолетт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ганов Данила Оле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лександра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 имени Героя Советского Союза П.И. Орло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 Софья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кова Александр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0"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нева Екатер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 Александр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3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 Юри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3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аева Ан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3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зина Алёна Вад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ев Всеволод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ак Глеб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енко Никита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ин Артём Валенти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нина Дарья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чкова Соф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9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 Егор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"Средняя общеобразовательная школа № 1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оян Татул Ава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 Никита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анов Максим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Софья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ын Андрей Стани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 Илья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рмонов Эхсон Сухробж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ячков Иван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1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 Виктор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 "Гимназия № 1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зарь Кирилл Иль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Центр образования № 15 "Высота" имени Героя Советского Союза М.П. Девятае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шуткин Константин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ённым изучением отдельных предметов № 1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ённым изучением отдельных предметов № 16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 Таиси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ённым изучением отдельных предметов № 1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кшин Данила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ИОП № 1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ешина Анастасия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ённым изучением отдельных предметов № 16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шина Варвар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ённым изучением отдельных предметов № 1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 Ольг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алерия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чкова Милан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а Дарья Ег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ъячев Андрей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щев Данила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Артём Эдуар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ькова Валерия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Саранск "Центр образования "Тавла" – Средняя общеобразовательная школа №1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инова Софь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 Александр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ов Данила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1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маев Эльнар Ильда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1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н Алекс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0"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 Игорь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0"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ушкина Дарья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кин Георги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0 имени Героя Советского Союза В.Б. Мироно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0 имени Героя Советского Союза В.Б. Миронова" г.о. Саранск (ГВЭ на д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Павел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0 имени Героя Советского Союза В.Б. Мироно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0 имени Героя Советского Союза В.Б. Миронова" г.о. Саранск (ГВЭ на д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феев Роман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инев Данила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Екатерина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илин Феодор Пет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ин Владислав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кушева Амина Риф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 Егор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кова Мари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а Агата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 Максим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нина Евгения Денис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3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кина Виктория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енкова Вероника Вячеслав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Сабина Шами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пилин Васил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аев Марк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 Егор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кин Никита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24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а Дарья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25 имени Героя Советского Союза Василия Филипповича Маргело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Максим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25 имени Героя Советского Союза Василия Филипповича Маргело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ева Дарь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25 имени Героя Советского Союза Василия Филипповича Маргело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н Роман Стани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25 имени Героя Советского Союза Василия Филипповича Маргелов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ян Арман Зограб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маева Софи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 г.о. 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Вадим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окина Олеся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обинцев Александ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2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рослав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7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 Владислав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гуров Руслан Васи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яшин Дмитрий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 Яр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нова Анжелика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вкина Кристи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улов Никола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2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ова Екатерин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Иван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29" г.о. 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оева Мухайё Абдукар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чкин Михаил Макс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нова Ал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кин Станислав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усталева Мария 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бнев Роман Олег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0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ин Ром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хмятуллов Самат Риз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маметьев Ислам Равил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3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хмаметьева Самира Равил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3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таева Олес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на Дарья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кова Алёна 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2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шкова Виолетт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2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лдаев Андрей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2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юдова Софья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ясова Анастаси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нин Никита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еева Анастасия Никола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3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оян Тереза Ар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кина Софь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нина Маргарит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юшкин Семё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5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кин Артём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 3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 36" г.о. Саранск (ГВЭ на дому)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шкин Артём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ИОП № 3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якова Людмил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3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ова Кира Викто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3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пова Анастасия Руста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 с углубленным изучением отдельных предметов № 36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 Леон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леев Никита 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маскин Даниил 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маев Самир Асы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7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Александр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ИОП № 38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 Софья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ицей № 3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тратова Дарья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с углубленным изучением отдельных предметов № 39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кин Никита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лнин Данила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яркин Андрей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в Егор 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11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ина Диа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ков Алексей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1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5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ов Илья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ухов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ков Дмитрий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ухов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атенкова Арина 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ухов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ечкин Максим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ухов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кин Юрий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ухов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ова Ангелина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Луховский лицей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 12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 Владимир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шин Максим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 Варвара 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 Артём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Анастасия Олег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яйкин Серге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ов Даниил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кин Максим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жин Николай Ро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Антон 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редня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йкина Яна Макси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ОШ 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ОШ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ко Артур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О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ОШ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еко Карина 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Ялгинская СО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ОШ № 33" г.о. 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ева Арина 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Николаевская СО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ин Станислав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Николаевская СОШ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3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очкина Вероника Анато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Озерная основна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Средняя общеобразовательная школа № 40" 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н Никита Никола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оряйновская основная общеобразовательная школ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3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"Гимназия №20"г.о. Саранск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тракова Маргарита 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бов Илья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ушкин Александр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лчанова Александра 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ипян Диана Вита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щев Роман 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о. Саранск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апов Артемий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 - интернат для детей с нарушениями слух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БОУ РМ «Саранская общеобразовательная школа-интернат для детей с нарушениями слуха»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.06.2024 г.  –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.06.2024 г. – математика</w:t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47:00Z</dcterms:created>
  <dc:creator>ikonnikova</dc:creator>
  <dc:description/>
  <cp:keywords/>
  <dc:language>en-US</dc:language>
  <cp:lastModifiedBy>Admin</cp:lastModifiedBy>
  <cp:lastPrinted>2024-04-24T10:44:00Z</cp:lastPrinted>
  <dcterms:modified xsi:type="dcterms:W3CDTF">2024-05-07T07:56:00Z</dcterms:modified>
  <cp:revision>20</cp:revision>
  <dc:subject/>
  <dc:title/>
</cp:coreProperties>
</file>