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Министерства образован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от 17.04.2024 г. № 385-ОД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Состав </w:t>
      </w:r>
      <w:r>
        <w:rPr>
          <w:bCs/>
          <w:sz w:val="28"/>
          <w:szCs w:val="28"/>
        </w:rPr>
        <w:t>апелляционной комиссии государственной итоговой аттестации по образовательным программам основного общего образования в 2024 год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исова Юлия Юрьевна, начальник отдела по контролю за деятельностью комиссий по делам несовершеннолетних и защите их прав Министерства образования Республики Мордовия, </w:t>
      </w:r>
      <w:r>
        <w:rPr>
          <w:b/>
          <w:sz w:val="28"/>
          <w:szCs w:val="28"/>
        </w:rPr>
        <w:t>председатель комисс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кунова Татьяна Геннадьевна, заведующий кафедрой основного и среднего общего образования ГБУ ДПО РМ «Центр непрерывного повышения профессионального мастерства – «Педагог 13.ру»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дратьева Наталья Павловна, тьютер центра оценки профессионального мастерства и квалификаций педагогических работников ГБУ РМ «Центр оценки качества образования – «Перспектива»</w:t>
      </w:r>
      <w:r>
        <w:rPr>
          <w:b/>
          <w:sz w:val="28"/>
          <w:szCs w:val="28"/>
        </w:rPr>
        <w:t xml:space="preserve">, секретарь конфликтной комиссии </w:t>
      </w:r>
      <w:r>
        <w:rPr>
          <w:sz w:val="28"/>
          <w:szCs w:val="28"/>
        </w:rPr>
        <w:t>(по согласованию)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харева Елена Юрьевна, учитель химии МОУ «Средняя общеобразовательная школа с углубленным изучением отдельных предметов № 39» г.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уянкина Наталья Михайловна, учитель биологии МОУ «Средняя общеобразовательная школа № 36» г. о. Саранск (по согласованию)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Журина Ольга Анатольевна, консультант отдела оценки качества, государственного контроля и надзора за соблюдением законодательства Российской Федерации в сфере образования Министерства образования Республики Мордовия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банова Екатерина Сергеевна, начальник отдела мониторинга ГБУ РМ «Центр оценки качества образования – «Перспектива»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акарова Ольга Александровна, учитель физики МОУ «Лицей № 31» г. 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ликарпова Елена Викторовна, учитель математики МОУ «Средняя общеобразовательная школа с углубленным изучением отдельных предметов № 24» г. 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ултаева Оксана Серафимовна, учитель географии МОУ «Лицей № 25 имени Героя Советского Союза В.Ф. Маргелова» г. 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Чикина Валерия Альбертова, учитель русского языка МОУ «Гимназия № 12» г. о. Саранск (по согласованию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Шигаева Светлана Сергеевна, учитель истории и обществознания МОУ «Лицей № 7» г. о. Саранск (по согласованию).</w:t>
      </w:r>
    </w:p>
    <w:sectPr>
      <w:type w:val="nextPage"/>
      <w:pgSz w:w="11906" w:h="16838"/>
      <w:pgMar w:left="1418" w:right="84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yle6">
    <w:name w:val="Основной шрифт абзаца"/>
    <w:qFormat/>
    <w:rPr/>
  </w:style>
  <w:style w:type="character" w:styleId="Textsmall1">
    <w:name w:val="textsmall1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basedOn w:val="Style6"/>
    <w:rPr/>
  </w:style>
  <w:style w:type="character" w:styleId="Style7">
    <w:name w:val="Название Знак"/>
    <w:qFormat/>
    <w:rPr>
      <w:sz w:val="28"/>
      <w:szCs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1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4"/>
      <w:szCs w:val="14"/>
    </w:rPr>
  </w:style>
  <w:style w:type="paragraph" w:styleId="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59:00Z</dcterms:created>
  <dc:creator>User</dc:creator>
  <dc:description/>
  <cp:keywords/>
  <dc:language>en-US</dc:language>
  <cp:lastModifiedBy>Admin</cp:lastModifiedBy>
  <cp:lastPrinted>2021-05-28T11:20:00Z</cp:lastPrinted>
  <dcterms:modified xsi:type="dcterms:W3CDTF">2024-05-08T16:01:00Z</dcterms:modified>
  <cp:revision>381</cp:revision>
  <dc:subject/>
  <dc:title> </dc:title>
</cp:coreProperties>
</file>