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лиц, задействованных в пунктах проведения экзаменов при проведении государственной итоговой аттестации по образовательным программам основного общего образования в 202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3544"/>
        <w:gridCol w:w="5812"/>
        <w:gridCol w:w="1276"/>
        <w:gridCol w:w="3543"/>
      </w:tblGrid>
      <w:tr>
        <w:trPr>
          <w:tblHeader w:val="true"/>
          <w:trHeight w:val="5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 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П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О, на базе которой организуется ППЭ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специалиста, дол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Ардатовская СОШ» Ардатов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ричева Ирина Юрьевна, учитель физики и информатики МБОУ «Тургеневская СОШ» Ардатов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проведению инструктажа и обеспечению лабораторных работ по физике 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Ардатовская СОШ» Ардатов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бакина  Надежда Васильевна, учитель биологии и химии МБОУ «Низовская СОШ» Ардатов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химии/ эксперт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Ардатовская СОШ» Ардатов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лова Валентина Григорьевна, учитель биологии и химии ГБОУ РМ «Ардатовская общеобразовательная школа-интернат для детей с нарушениями зрения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, оценивающий выполнение лабораторных работ по химии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Атюрьевская СОШ №2» Атюрьев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обанова Валентина Васильевна, учитель химии  МБОУ «Атюрьевская СОШ №2» Атюрьев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химии / эксперт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Атюрьевская СОШ №2» Атюрьев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сина Наталья Григорьевна, учитель физики  МБОУ «Атюрьевская СОШ №2» Атюрьев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физике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Атяшевская средняя школа» Атяшев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олькина Любовь Александровна, учитель физики МБОУ «Атяшевская средняя школа» Атяшев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проведению инструктажа и обеспечению лабораторных работ по физике 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Атяшевская средняя школа» Атяшев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ева Елена Ивановна, учитель химии МБОУ «Атяшевская средняя школа» Атяшев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химии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Атяшевская средняя школа» Атяшев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вская Татьяна Леонидовна, учитель химии и биологии МБОУ «Поселковская средняя школа № 1» Атяшевского муниципального района 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перт, оценивающий выполнение лабораторных работ по химии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Атяшевская средняя школа» Атяшев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дошкина Людмила Михайловна, учитель химии МБОУ «Аловская средняя школа» Атяшев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перт, оценивающий выполнение лабораторных работ по химии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Большеберезниковская СОШ» Большеберезников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ова Мария Николаевна, учитель математики МБОУ «Большеберезниковская   СОШ» Большебрезников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физике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Большеигнатовская СОШ» Большеигнатов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чканов Вячеслав Иванович, учитель физики и информатики МБОУ «Большеигнатовская СОШ» Большеигнатов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физике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Дубенская СОШ» Дубен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силькина Татьяна Ивановна, учитель физики МБОУ «Дубенская СОШ» Дубен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проведению инструктажа и обеспечению лабораторных работ по физике 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Дубенская СОШ» Дубен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зайкин Александр Васильевич, учитель химии МБОУ «Дубенская СОШ» Дубен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химии/ эксперт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Дубенская СОШ» Дубен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ераськина Татьяна Николаевна, учитель биологии и химии </w:t>
            </w:r>
            <w:r>
              <w:rPr>
                <w:sz w:val="28"/>
                <w:szCs w:val="28"/>
                <w:shd w:fill="FFFFFF" w:val="clear"/>
              </w:rPr>
              <w:t xml:space="preserve">МБОУ «Красинская СОШ» </w:t>
            </w:r>
            <w:r>
              <w:rPr>
                <w:sz w:val="28"/>
                <w:szCs w:val="28"/>
              </w:rPr>
              <w:t>Дубен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мия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, оценивающий выполнение лабораторных работ по химии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У «Лицей» Ельниковского муниципального райо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льников Сергей Степанович, учитель физики, МОУ «Лицей» Ельников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, 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физике/химии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«Лицей» Ельниковского муниципального райо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лькина Татьяна Николаевна, учитель химии, МОУ «Лицей» Ельников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, оценивающий выполнение лабораторных работ по химии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У «Лицей» Ельниковского муниципального райо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зенцева Мария Петровна, учитель химии МОУ Мордовскопашатская средняя общеобразовательная школа им. В.В.Кирдяшкина Ельников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, оценивающий выполнение лабораторных работ по химии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Зубово-Полянская гимназия» Зубово-Полян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кифорова Валентина Ивановна, учитель физики МБОУ «Зубово-Полянская СОШ им. Героя Советского Союза И.Г. Парамонова» Зубово-Полян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физике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Зубово-Полянская гимназия» Зубово-Полян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ипова Марина Владимировна, учитель физики МБОУ «Зубово-Полянская гимназия» Зубово-Полян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проведению инструктажа и обеспечению лабораторных работ по физике 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Зубово-Полянская гимназия» Зубово-Полян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опухова Надежда Ивановна, учитель биологии, химии МБОУ «Зубово-Полянская гимназия» Зубово-Полян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химии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Зубово-Полянская гимназия» Зубово-Полян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йкина Надежда Федоровна, учитель химии и биологии МБОУ «Ясно-Полянская ООШ» Зубово-Полян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, оценивающий выполнение лабораторных работ по химии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Зубово-Полянская гимназия» Зубово-Полян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аханова Светлана Васильевна, учитель химии и биологии МБОУ «Ново-Выселская СОШ» Зубово-Полян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, оценивающий выполнение лабораторных работ по химии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Зубово-Полянская гимназия» Зубово-Полян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ин Дамир Рафикович, учитель химии и биологии МБОУ «Умётская СОШ» Зубово-Полян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перт, оценивающий выполнение лабораторных работ по химии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Зубово-Полянская гимназия» Зубово-Полян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якина Валентина Ильинична, учитель химии и биологии МБОУ «Зубово-Полянская ООШ» Зубово-Полян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, оценивающий выполнение лабораторных работ по химии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Зубово-Полянская гимназия» Зубово-Полян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ридова Татьяна Валентиновна, учитель химии МБОУ «Потьминская СОШ» Зубово-Полян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перт, оценивающий выполнение лабораторных работ по химии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Инсарская СОШ № 1»  Инсарского 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лова Елена Владимировна -  учитель  физики  МБОУ «Инсарская  СОШ № 1» Инсар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физике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Инсарская СОШ № 1»  Инсарского 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дина Нина Владимировна - учитель химии, биологии  МБОУ «Нововерхиссенская  СОШ» Инсар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 по химии /эксперт, оценивающий выполнение лабораторных работ по химии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Инсарская СОШ № 1»  Инсарского 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Клавдия Владимировна - учитель химии  МБОУ «Инсарская СОШ № 2» Инсар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, оценивающий выполнение лабораторных работ по химии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У «Кемлянская СОШ» Ичалков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раева Олеся Владимировна, учитель физики МОБУ «Ичалковская СОШ» Ичалков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физике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У «Кемлянская СОШ» Ичалков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ина Светлана Васильевна, учитель химии МОБУ «Оброченская СОШ им. Ф.В. Ванина» Ичалков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химии/ эксперт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У «Кемлянская СОШ» Ичалков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Щетинина Наталья Николаевна, учитель химии МОБУ «Ичалковская СОШ» Ичалков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, оценивающий выполнение лабораторных работ по химии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Ковылкинская СОШ № 4» Ковылкин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юрькина Анастасия Тимофеевна, учитель физики МБОУ «Ковылкинская СОШ № 2» Ковылкин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проведению инструктажа и обеспечению лабораторных работ по физике 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Ковылкинская СОШ № 4» Ковылкин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дькина Раиса Анатольевна, учитель физики МБОУ «Гимназия № 1» Ковылкин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проведению инструктажа и обеспечению лабораторных работ по физике 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Ковылкинская СОШ № 4» Ковылкин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шакова Елена Михайловна, учитель химии МБОУ «Гимназия № 1» Ковылкин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химии/ эксперт</w:t>
            </w:r>
          </w:p>
        </w:tc>
      </w:tr>
      <w:tr>
        <w:trPr>
          <w:trHeight w:val="8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Ковылкинская СОШ № 4» Ковылкин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банова Наталья Павловна, учитель химии МБОУ «Ковылкинская СОШ им. генерал-лейтенанта И.А. Арапова» Ковылкин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химии/ эксперт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Ковылкинская СОШ № 4» Ковылкин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ванова Дарья Николаевна, учитель химии МБОУ «Ковылкинская СОШ № 4» Ковылкин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химии/эксперт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Кочкуровская СОШ» Кочкуров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бихина Елена Анатольевна, учитель биологии и химии МБОУ «Кочкуровская СОШ» Кочкуров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химии/ эксперт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Кочкуровская СОШ» Кочкуров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улягина Мария Александровна, учитель биологии и химии МБОУ «Сабаевская СОШ» Кочкуров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, оценивающий выполнение лабораторных работ по химии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Кочкуровская СОШ» Кочкуров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нова Неля Владимировна, учитель физики Красномайского филиала МБОУ «Семилейская СОШ» Кочкуров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проведению инструктажа и обеспечению лабораторных работ по физике 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Краснослободский многопрофильный лицей» Краснослобод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бикова Галина Петровна, учитель физики МБОУ «Селищинская   СОШ» Краснослобод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проведению инструктажа и обеспечению лабораторных работ по физике 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Краснослободский многопрофильный лицей» Краснослобод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шунова Ольга Витальевна, учитель химии МБОУ «Учхозская СОШ» Краснослобод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химии/ эксперт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Краснослободский многопрофильный лицей» Краснослобод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Ольга Николаевна, учитель химии МБОУ «Красноподгорная СОШ им..П.М.Волкова» Краснослобод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перт, оценивающий выполнение лабораторных работ по химии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Лямбирская СОШ № 2» Лямбир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рашова Гульнара Айсеевна, учитель физики и математики МОУ «Лямбирская СОШ №1» Лямбирского муниципального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ециалист по проведению инструктажа и обеспечению лабораторных работ по физике 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Лямбирская СОШ № 2» Лямбир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а Екатерина Владимировна, учитель химии и биологии МОУ «Саловская СОШ» Лямбир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пециалист по проведению инструктажа и обеспечению лабораторных работ по химии 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Лямбирская СОШ № 2» Лямбир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ронова Марина Александровна, учитель химии и биологии МОУ «Атемарская СОШ» Лямбирского муниципального района Республики Мордо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, оценивающий выполнение лабораторных работ по химии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Лямбирская СОШ № 2» Лямбир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мова Ирина Николаевна, учитель химии МОУ «Кривозерьевская СОШ» Лямбирского муниципального районап Респрублики Мордо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, оценивающий выполнение лабораторных работ по химии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Ромодановская СОШ № 2» Ромоданов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кулина Надежда Анатольевна, учитель физики МБОУ «Ромодановская СОШ № 1» Ромоданов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проведению инструктажа и обеспечению лабораторных работ по физике 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Ромодановская СОШ № 2» Ромоданов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бова Наталья Петровна, учитель химии МБОУ «Ромодановская СОШ № 2» Ромоданов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химии/ эксперт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Ромодановская СОШ № 2» Ромоданов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чаева Наталья Ивановна, учитель химии МБОУ «Атьминская СОШ» Ромоданов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, оценивающий выполнение лабораторных работ по химии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Ромодановская СОШ № 2» Ромоданов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есникова Елена Александровна, учитель химии МБОУ «Ромодановская СОШ №3» Ромоданов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, оценивающий выполнение лабораторных работ по химии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СОШ № 10» Рузаев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мина Елена Васильевна, учитель физики МБОУ «Левженская СОШ» Рузаев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проведению инструктажа и обеспечению лабораторных работ по физике 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ОШ № 10» Рузаев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а Ирина Александровна, учитель физики МБОУ «СОШ № 10» Рузае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физике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ОШ № 10» Рузаев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удмаева Лариса Викторовна, учитель физики МБОУ «Лицей № 4» Рузаев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проведению инструктажа и обеспечению лабораторных работ по физике 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Центр образования – СОШ № 12» Рузаев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лмыкова Тамара Ивановна, учитель химии МБОУ «Средняя общеобразовательная школа № 10» Рузаевского муниципального района (по согласованию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химии/ эксперт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Центр образования – СОШ № 12» Рузаев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шкина Галина Петровна, учитель химии МБОУ «Средняя общеобразовательная школа № 9» Рузаев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химии/ эксперт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Центр образования – СОШ № 12» Рузаев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ина Ирина Николаевна, учитель химии МБОУ «Лицей № 4» Рузаевского муниципального района (по согласованию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перт, оценивающий выполнение лабораторных работ по химии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Центр образования – СОШ № 12» Рузаев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нцузова Елена Федоровна, учитель химии МБОУ «Приреченская средняя общеобразовательная школа» Рузаевского муниципального района (по согласованию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, оценивающий выполнение лабораторных работ по химии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Центр образования – СОШ № 12» Рузаев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а Светлана Андреевна, учитель химии МБОУ «Средняя общеобразовательная школа № 8» Рузаев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, оценивающий выполнение лабораторных работ по химии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Центр образования – СОШ № 12» Рузаев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дина Ирина Геннадьевна, учитель химии МБОУ «Гимназия № 1» Рузаев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, оценивающий выполнение лабораторных работ по химии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Центр образования – СОШ № 12» Рузаев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кова Наталья Сергеевна, учитель химии МБОУ «Тат-Пишленская средняя общеобразовательная школа» Рузаев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, оценивающий выполнение лабораторных работ по химии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Центр образования – СОШ № 12» Рузаев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ляева Людмила Николаевна, учитель химии МБОУ «Трускляйская средняя общеобразовательная школа» Рузаев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, оценивающий выполнение лабораторных работ по химии</w:t>
            </w:r>
          </w:p>
        </w:tc>
      </w:tr>
      <w:tr>
        <w:trPr>
          <w:trHeight w:val="1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«Старошайговская СОШ» Старошайговского муниципального райо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ькина Ольга Ивановна, учитель биологии МОУ «Старошайговская СОШ» Старошайгов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химии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«Старошайговская СОШ» Старошайговского муниципального райо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арева Татьяна Александровна, учитель химии МОУ «Старошайговская СОШ» Старошайгов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, оценивающий выполнение лабораторных работ по химии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«Старошайговская СОШ» Старошайговского муниципального райо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ркаев Алексей Николаевич, учитель химии МОУ «Старотеризморгская СОШ» Старошайгов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, оценивающий выполнение лабораторных работ по химии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У «Старошайговская СОШ» Старошайговского муниципального райо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шков Николай Михайлович, учитель физики МОУ «Новотроицкая СОШ» Старошайговского 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проведению инструктажа и обеспечению лабораторных работ по физике 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«Старошайговская СОШ» Старошайговского муниципального райо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дин Анатолий Александрович, учитель физики МОУ «Новоакшинская СОШ» Старошайг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, оценивающий выполнение практических  работ по физике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БОУ «Темниковская СОШ имени Героя Советского Союза А.И. Семикова» Темниковского муниципального райо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тров Владимир Валерьевич, учитель физики МБОУ «Темниковская СОШ имени Героя Советского Союза А.И.Семикова» Темников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проведению инструктажа и обеспечению лабораторных работ по физике </w:t>
            </w:r>
          </w:p>
        </w:tc>
      </w:tr>
      <w:tr>
        <w:trPr>
          <w:trHeight w:val="2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«Темниковская СОШ имени Героя Советского Союза А.И. Семикова» Темниковского муниципального райо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кеева Наталья Васильевна, учитель химии МБОУ «Темниковская СОШ имени Героя Советского Союза А.И.Семикова» Темников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химии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«Темниковская СОШ имени Героя Советского Союза А.И. Семикова» Темниковского муниципального райо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ева Наталья Васильевна, учитель химии МБОУ «Темниковская СОШ имени Героя Советского Союза А.И.Семикова» Темников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, оценивающий выполнение лабораторных работ по химии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БОУ «Темниковская СОШ имени Героя Советского Союза А.И. Семикова» Темниковского муниципального райо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сонкина Татьяна Николаевна, учитель биологии и химии МБОУ «Пурдошанская СОШ» Темников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, оценивающий выполнение лабораторных работ по химии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«Теньгушевская СОШ» Теньгушевского муниципального района Республики Мордов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унова Татьяна Геннадьевна, учитель  МБОУ «Теньгушевская СОШ» Теньгушев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физике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Торбеевская СОШ № 3» Торбеев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а Людмила Серафимовна, учитель физики МБОУ «Торбеевская СОШ № 3» Торбеев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проведению инструктажа и обеспечению лабораторных работ по физике 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Торбеевская СОШ № 3» Торбеев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ужина Оксана Петровна, учитель химии МБОУ «Дракинская СОШ» Торбеев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химии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Торбеевская СОШ № 3» Торбеев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дорова Елена Васильевна, </w:t>
            </w:r>
            <w:bookmarkStart w:id="0" w:name="OLE_LINK2"/>
            <w:bookmarkStart w:id="1" w:name="OLE_LINK1"/>
            <w:r>
              <w:rPr>
                <w:sz w:val="28"/>
                <w:szCs w:val="28"/>
              </w:rPr>
              <w:t xml:space="preserve">учитель химии МБОУ «Торбеевская СОШ </w:t>
            </w:r>
            <w:bookmarkEnd w:id="0"/>
            <w:bookmarkEnd w:id="1"/>
            <w:r>
              <w:rPr>
                <w:sz w:val="28"/>
                <w:szCs w:val="28"/>
              </w:rPr>
              <w:t>№ 3» Торбеев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, оценивающий выполнение лабораторных работ по химии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Торбеевская СОШ № 3» Торбеев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ыплякова Татьяна Васильевна, учитель химии МБОУ «Торбеевская ООШ» Торбеев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, оценивающий выполнение лабораторных работ по химии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Комсомольская СОШ № 3» Чамзин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говаткина Лариса Викторовна, учитель физики МБОУ «Комсомольская СОШ № 2» Чамзинского муниципального района (по согласованию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проведению инструктажа и обеспечению лабораторных работ по физике 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Комсомольская СОШ № 3» Чамзин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ролева Галина Николаевна, учитель физики МБОУ «Чамзинская СОШ № 2» Чамзин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проведению инструктажа и обеспечению лабораторных работ по физике 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Комсомольская СОШ № 3» Чамзин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ксайкина Елена Николаевна учитель химии и технологии МБОУ «Комсомольская СОШ № 3» Чамзин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химии/ эксперт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Комсомольская СОШ № 3» Чамзинского муниципального район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кина Татьяна Ивановна, учитель химии МБОУ «Лицей№ 1» р.п. Чамзинка Чамзинского муниципального район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химии/ эксперт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«СОШ № 10» г.о. Саранс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водина Ольга Александровна, учитель химии МОУ «Лицей №25 имени Героя Советского Союза В.Ф. Маргелова» г.о. Саранск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, оценивающий выполнение лабораторных работ по химии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ОУ «СОШ № 10» г.о. Саранс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ина Светлана Анатольевна, учитель химии МОУ «Гимназия №29» г.о. Саранск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, оценивающий выполнение лабораторных работ по химии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«СОШ № 10» г.о. Саранс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елькова Вера Николаевна, учитель химии и биологии МАОУ «СОШ № 10» г.о. Саранск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химии/ эксперт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«СОШ № 10» г.о. Саранс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рочкина Ольга Сергеевна, учитель биологии МОУ «Средняя школа №8» г.о. Саранск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химии/ эксперт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«СОШ № 10» г.о. Саранс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онова Людмила Викторовна, учитель химии МОУ «Лицей №25 имени Героя Советского Союза В.Ф. Маргелова» г.о. Саранск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химии/ эксперт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«СОШ № 10» г.о. Саранс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кунина Наталья Петровна, учитель химии МОУ «Средняя школа № 27» г.о. Саранск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химии/ эксперт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ОШ № 11» г.о. Саранс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а Светлана Владимировна, учитель физики МОУ «СОШ № 28» г.о. Саранск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физике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ОШ № 11» г.о. Саранс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кова Татьяна Владимировна, учитель физики МОУ «СОШ с углубленным изучением отдельных предметов № 32» г.о. Саранск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физике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ОШ № 11» г.о. Саранс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лыгина Наталья Викторовна, учитель физики МОУ «СОШ № 11» г.о. Саранск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физике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«СОШ с УИОП № 16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о. Саранс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ркина Мария Олеговна, учитель биологии МОУ «СОШ с УИОП №16» г.о. Саранск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химии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ОУ «СОШ с УИОП № 16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о. Саранс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ушкина Оксана Леонидовна – учитель химии МОУ «СОШ № 3» г.о. Саранск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, оценивающий выполнение лабораторных работ по химии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«СОШ с УИОП № 16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о. Саранс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чкина Людмила Викторовна, учитель химии МОУ «Гимназия № 20 имени Героя Советского Союза В.Б.Миронова» г.о. Саранск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, оценивающий выполнение лабораторных работ по химии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«СОШ с УИОП № 16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о. Саранс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жева Валентина Ефимовна, учитель химии МОУ «СОШ №2 им. Героя Советского Союза П.И. Орлова» г.о. Саранск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, оценивающий выполнение лабораторных работ по химии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«СОШ с УИОП № 16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о. Саранс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хачева Елена Петровна, учитель химии МОУ «СОШ с УИОП № 16» г.о. Саранск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химии/ эксперт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«СОШ с УИОП № 16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о. Саранс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гаева Эльвира Фяритовна, учитель химии МОУ «Гимназия №12» г.о. Саранск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химии/ эксперт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«СОШ с УИОП № 16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о. Саранс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япина Елена Владимировна, учитель хим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ОШ №8 им. Героя Советского Союза П.И. Орлова» г.о. Саранск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химии/ эксперт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«СОШ с УИОП № 16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о. Саранс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соева Елена Александровна, учитель химии МОУ «СОШ № 9» г.о. Саранск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химии/ эксперт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Гимназия № 20 имени Героя Советского Союза В.Б. Миронова» г.о. Саранс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ушаев Юрий Айсович, учитель физики МОУ «СОШ № 3» г.о. Саранск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физике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Гимназия № 20 имени Героя Советского Союза В.Б. Миронова» г.о. Саранс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ева Людмила Ивановна, учитель физики МОУ «Лицей №43» г.о. Саранск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физике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Гимназия № 20 имени Героя Советского Союза В.Б. Миронова» г.о. Саранс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на Мария Анатольевна, учитель физики МОУ «Гимназия № 20 имени Героя Советского Союза В.Б.Миронова» г.о. Саранск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физике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Гимназия № 20 имени Героя Советского Союза В.Б. Миронова» г.о. Саранс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конова Полина Витальевна, учитель физики МОУ «Центр образования «Тавла» – СОШ №17» г.о. Саранск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физике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Гимназия № 20 имени Героя Советского Союза В.Б. Миронова» г.о. Саранс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ыкова Марина Анатольевна, учитель физики МОУ «СОШ с углубленным изучением отдельных предметов №18» г.о. Саранск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физике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Гимназия № 23» г.о. Саранс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конникова Елена Александровна, учитель физики МОУ «Гимназия № 23» г о Саранск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физике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Гимназия № 23» г.о. Саранс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ина Светлана Юрьевна, учитель физики МОУ «Средняя СОШ с УИОП №39» г.о. Саранск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физике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Гимназия № 23» г.о. Саранс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имова Лариса Юрьевна, учитель физики МОУ «Лицей №26» г.о. Саранск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физике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Лицей № 26» г.о. Саранс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кова Инна Алексеевна, учитель химии МОУ «СОШ с углубленным изучением отдельных предметов №18» г.о. Саранск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химии/ эксперт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Лицей № 26» г.о. Саранс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феева Юлия Николаевна, учитель биологии МОУ «Лицей №26» г.о. Саранск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химии/ эксперт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Лицей № 26» г.о. Саранс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ушкина Екатерина Степановна, учитель физики МОУ «Средняя школа №24» г.о. Саранск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физике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Лицей № 26» г.о. Саранс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жапкина Ирина Николаевна, учитель химии и биологии МОУ «Средняя школа №24» г.о. Саранск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химии/ эксперт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Лицей № 26» г.о. Саранс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ерина Светлана Константиновна, учитель физики МОУ «Средняя школа №24» г.о. Саранск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физике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Лицей № 31» г.о. Саранс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икова Светлана Михайловна, учитель физики МОУ «Гимназия №29» г.о. Саранск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физике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Лицей № 31» г.о. Саранс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ечуткина Инна Александровна, учитель физики МОУ «СОШ №35» г.о. Саранск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физике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Лицей № 31» г.о. Саранс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цкина Валентина Федоровна, учитель физики МОУ «Лицей №31» г.о. Саранск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физике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ОШ № 40» г.о. Саранс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льдяскина Наталья Алексеевна, учитель химии МОУ «СОШ с углубленным изучением отдельных предметов № 30» г.о. Саранск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химии/ эксперт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ОШ № 40» г.о. Саранс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нкова Татьяна Валентиновна, учитель химии МОУ «СОШ №40» г.о. Саранск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химии/ эксперт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ОШ № 40» г.о. Саранс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кина Нина Николаевна, учитель химии МОУ «СОШ №40» г.о. Саранск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физике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ОШ № 40» г.о. Саранс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ьева Татьяна Евгеньевна, учитель химии МОУ «Озерная ООШ» г.о. Саранск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химии/ эксперт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ОШ № 40» г.о. Саранс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ынова Марина Серафимовна, учитель химии МОУ «Горяйновская ООШ» г.о. Саранск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химии/ эксперт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«СОШ № 40» г.о. Саранс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унова Екатерина Александровна, учитель химии МОУ «Центр образования № 15 "Высота" им. Героя Советского Союза М.П. Девятаева» г.о. Саранск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химии/ эксперт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ОШ № 40» г.о. Саранс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йкина Ирина Николаевна, учитель химии МОУ «СОШ № 11» г.о. Саранск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химии/ эксперт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ОШ № 40» г.о. Саранс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уянзина Марина Ивановна, учитель химии МОУ «СОШ с УИОП № 32» г.о. Саранск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химии/ эксперт</w:t>
            </w:r>
          </w:p>
        </w:tc>
      </w:tr>
      <w:tr>
        <w:trPr>
          <w:trHeight w:val="8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«СОШ № 40» г.о. Саранс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ина Светлана Юрьевна, учитель химии МОУ «СОШ № 28» г.о. Саранск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роведению инструктажа и обеспечению лабораторных работ по химии/ эксперт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70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425" w:leader="none"/>
      </w:tabs>
      <w:rPr>
        <w:b/>
        <w:b/>
        <w:color w:val="FF0000"/>
      </w:rPr>
    </w:pPr>
    <w:r>
      <w:rPr>
        <w:b/>
        <w:color w:val="FF0000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60" w:hanging="0"/>
      <w:jc w:val="both"/>
      <w:outlineLvl w:val="0"/>
    </w:pPr>
    <w:rPr>
      <w:b/>
      <w:sz w:val="28"/>
      <w:szCs w:val="28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0000FF"/>
      <w:sz w:val="20"/>
      <w:szCs w:val="2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  <w:ind w:firstLine="400"/>
      <w:jc w:val="both"/>
    </w:pPr>
    <w:rPr>
      <w:rFonts w:ascii="Tahoma" w:hAnsi="Tahoma" w:cs="Tahoma"/>
      <w:color w:val="000000"/>
      <w:sz w:val="16"/>
      <w:szCs w:val="16"/>
    </w:rPr>
  </w:style>
  <w:style w:type="paragraph" w:styleId="Pl">
    <w:name w:val="p_l"/>
    <w:basedOn w:val="Normal"/>
    <w:qFormat/>
    <w:pPr>
      <w:spacing w:before="280" w:after="280"/>
      <w:ind w:firstLine="400"/>
    </w:pPr>
    <w:rPr>
      <w:rFonts w:ascii="Tahoma" w:hAnsi="Tahoma" w:cs="Tahoma"/>
      <w:color w:val="000000"/>
      <w:sz w:val="16"/>
      <w:szCs w:val="16"/>
    </w:rPr>
  </w:style>
  <w:style w:type="paragraph" w:styleId="Pr">
    <w:name w:val="p_r"/>
    <w:basedOn w:val="Normal"/>
    <w:qFormat/>
    <w:pPr>
      <w:spacing w:before="280" w:after="280"/>
      <w:ind w:firstLine="400"/>
      <w:jc w:val="right"/>
    </w:pPr>
    <w:rPr>
      <w:rFonts w:ascii="Tahoma" w:hAnsi="Tahoma" w:cs="Tahoma"/>
      <w:color w:val="000000"/>
      <w:sz w:val="16"/>
      <w:szCs w:val="16"/>
    </w:rPr>
  </w:style>
  <w:style w:type="paragraph" w:styleId="Pc">
    <w:name w:val="p_c"/>
    <w:basedOn w:val="Normal"/>
    <w:qFormat/>
    <w:pPr>
      <w:spacing w:before="280" w:after="280"/>
      <w:ind w:firstLine="400"/>
      <w:jc w:val="center"/>
    </w:pPr>
    <w:rPr>
      <w:rFonts w:ascii="Tahoma" w:hAnsi="Tahoma" w:cs="Tahoma"/>
      <w:color w:val="000000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03:00Z</dcterms:created>
  <dc:creator>514</dc:creator>
  <dc:description/>
  <cp:keywords/>
  <dc:language>en-US</dc:language>
  <cp:lastModifiedBy>Admin</cp:lastModifiedBy>
  <cp:lastPrinted>2016-05-13T09:15:00Z</cp:lastPrinted>
  <dcterms:modified xsi:type="dcterms:W3CDTF">2024-04-27T12:31:00Z</dcterms:modified>
  <cp:revision>478</cp:revision>
  <dc:subject/>
  <dc:title/>
</cp:coreProperties>
</file>