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еспублики Мордовия</w:t>
      </w:r>
    </w:p>
    <w:p>
      <w:pPr>
        <w:pStyle w:val="Normal"/>
        <w:ind w:left="-900" w:right="-185" w:hanging="0"/>
        <w:jc w:val="center"/>
        <w:rPr/>
      </w:pPr>
      <w:r>
        <w:rPr>
          <w:sz w:val="22"/>
          <w:szCs w:val="22"/>
        </w:rPr>
        <w:t>Государственное бюджетное образовательное учреждение Республики Мордовия</w:t>
      </w:r>
    </w:p>
    <w:p>
      <w:pPr>
        <w:pStyle w:val="Normal"/>
        <w:ind w:left="-900" w:right="-18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Ардатовская  общеобразовательная  школа – интернат для детей с нарушениями зрения»</w:t>
      </w:r>
    </w:p>
    <w:p>
      <w:pPr>
        <w:pStyle w:val="Normal"/>
        <w:ind w:left="-90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/>
        <w:t>Рассмотрена  на заседании                                                          Утверждена:</w:t>
      </w:r>
    </w:p>
    <w:p>
      <w:pPr>
        <w:pStyle w:val="Normal"/>
        <w:ind w:left="-360" w:right="-185" w:hanging="0"/>
        <w:jc w:val="both"/>
        <w:rPr/>
      </w:pPr>
      <w:r>
        <w:rPr/>
        <w:t>методического объединения                                                       Директор: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/>
        <w:t xml:space="preserve">худ. эстет. цикла                                                                           ___________    </w:t>
      </w:r>
      <w:r>
        <w:rPr>
          <w:u w:val="single"/>
        </w:rPr>
        <w:t xml:space="preserve">О. А. Краснощёков </w:t>
      </w:r>
    </w:p>
    <w:p>
      <w:pPr>
        <w:pStyle w:val="Normal"/>
        <w:ind w:left="-360" w:right="-185" w:hanging="0"/>
        <w:jc w:val="both"/>
        <w:rPr/>
      </w:pPr>
      <w:r>
        <w:rPr/>
        <w:t>Председатель МО:                                                                       «</w:t>
      </w:r>
      <w:r>
        <w:rPr>
          <w:u w:val="single"/>
        </w:rPr>
        <w:t xml:space="preserve">  30   </w:t>
      </w:r>
      <w:r>
        <w:rPr/>
        <w:t>» __</w:t>
      </w:r>
      <w:r>
        <w:rPr>
          <w:u w:val="single"/>
        </w:rPr>
        <w:t>августа__</w:t>
      </w:r>
      <w:r>
        <w:rPr/>
        <w:t xml:space="preserve"> 2024 г.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/>
        <w:t>___________</w:t>
      </w:r>
      <w:r>
        <w:rPr>
          <w:u w:val="single"/>
        </w:rPr>
        <w:t xml:space="preserve">М. М. Силантьева </w:t>
      </w:r>
    </w:p>
    <w:p>
      <w:pPr>
        <w:pStyle w:val="Normal"/>
        <w:ind w:left="-360" w:right="-185" w:hanging="0"/>
        <w:jc w:val="both"/>
        <w:rPr/>
      </w:pPr>
      <w:r>
        <w:rPr/>
        <w:t>«</w:t>
      </w:r>
      <w:r>
        <w:rPr>
          <w:u w:val="single"/>
        </w:rPr>
        <w:t xml:space="preserve">  28   »  _августа___</w:t>
      </w:r>
      <w:r>
        <w:rPr/>
        <w:t xml:space="preserve"> 2024 г.</w:t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 образовательная программа </w:t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ля слабовидящих обучающихся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зобразительному искусству «Цветной мир»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3 класса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зработана: Силантьевой М. М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ем изобразительного искусства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Ардатов </w:t>
      </w:r>
    </w:p>
    <w:p>
      <w:pPr>
        <w:pStyle w:val="Normal"/>
        <w:ind w:left="-720" w:right="-185" w:hanging="0"/>
        <w:jc w:val="center"/>
        <w:rPr/>
      </w:pPr>
      <w:r>
        <w:rPr>
          <w:sz w:val="28"/>
          <w:szCs w:val="28"/>
        </w:rPr>
        <w:t>2024 г.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2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ение образовательной программы</w:t>
      </w:r>
    </w:p>
    <w:p>
      <w:pPr>
        <w:pStyle w:val="Normal"/>
        <w:ind w:left="-72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изобразительному искусству «Цветной мир»  духовно – нравственное</w:t>
      </w:r>
    </w:p>
    <w:p>
      <w:pPr>
        <w:pStyle w:val="Normal"/>
        <w:ind w:left="-540"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чая программа по изобразительной деятельности «Цветной мир» разработана с учетом требований ФГОС начального общего образования нового поколения, ФГОС начального общего образования обучающихся с ограниченными возможностями здоровья от 19. 12. 2014 г. № 1598, рекомендациями примерной адаптированной основной общеобразовательной программы начального общего образования, особенностями общеобразовательного учреждения.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>Данная  программа по изобразительной деятельности «Цветной мир» составлена на основе учебной программы:</w:t>
      </w:r>
      <w:r>
        <w:rPr>
          <w:i/>
          <w:iCs/>
          <w:sz w:val="18"/>
          <w:szCs w:val="18"/>
        </w:rPr>
        <w:t xml:space="preserve"> Изобразительное</w:t>
      </w:r>
      <w:r>
        <w:rPr>
          <w:sz w:val="18"/>
          <w:szCs w:val="18"/>
        </w:rPr>
        <w:t xml:space="preserve"> искусство. Рабочие программы. Предметная линия учебников под редакцией Б. М. Неменского. 1–4 классы: пособие для учителей общеобразоват. учреждений / Б. М. Неменский [и др.]. – М.: Просвещение, 2023, разработанной под руководством и редакцией народного художника России, академика Б. М. Неменского.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 xml:space="preserve">Начальная школа – самоценный, принципиально новый этап в жизни ребенка: он начинает систематическое обучение в образовательном учреждении, расширяется сфера его взаимодействия с окружающим миром, изменяется социальный статус и увеличивается потребность в самовыражении.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 семи годам у ребенка кисть руки готова к письму и выполнению мелких графических упражнений, что создает условия для развития зрительно-моторной координации.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менно возраст младшего школьника, в котором преобладает эмоционально чувственное восприятие действительности, является самым благоприятным в нравственно – эстетическом воспитании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временная педагогика уделяет огромное внимание всестороннему развитию личности ребенка, всех его задатков и способностей, в том числе изобразительных способностей.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следования психологов и педагогов показали, что овладение рисованием требует развития восприятия, формирования образных представлений, воображения, развития специальных движений руки, усвоения графических навыков и умений, позволяющих воплотить в рисунке образы представлений и воображения. Этот блок способностей к изобразительной деятельности специальному исследованию не подвергался. Вместе с тем техническая основа рисования имеет большое значение для детей дошкольного и младшего школьного возраста, так как в этом возрасте дети начинают овладевать способами изображения и неудачи в этом плане могут навсегда отвратить ребенка от изобразительной деятельности, а успехи способствуют развитию изобразительных способностей и творчества.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>Специфика психологии детей 8-9 лет требует постоянного поддержания педагогом интереса детей к деятельности. Интерес детей к изобразительной деятельности вызывается эффектом удачи, который особенно легко поддерживать при использовании новых нетрадиционных видов графических изображений, более занимательных и доступных для ребят, чем традиционные виды рисования. Нетрадиционные виды графических изображений – это рисование нетрадиционными материалами: восковыми свечами, ватой, поролоновыми тампонами, деревянными палочками, наждачной бумагой, руками и т.д. Такая практика дает детям наиболее полное представление о выразительных возможностях различных материалов, выработку разнообразных умений и навыков, свободу в создании выразительного образа. Приобретенные графические навыки и развившиеся двигательные способности руки дают возможность воплотить любой изобразительный замысел. Тем самым нетрадиционные виды графических изображений наряду с традиционными видами способствуют развитию изобразительных способностей детей.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 xml:space="preserve">Программа рассчитана на занятия с детьми 8 – 9  лет по 1  ч. в неделю. Всего учебный курс рассчитан на 34 ч. в год. </w:t>
      </w:r>
    </w:p>
    <w:p>
      <w:pPr>
        <w:pStyle w:val="Style16"/>
        <w:ind w:left="-851" w:right="-284" w:firstLine="567"/>
        <w:jc w:val="both"/>
        <w:rPr/>
      </w:pPr>
      <w:r>
        <w:rPr>
          <w:b/>
          <w:bCs/>
          <w:sz w:val="18"/>
          <w:szCs w:val="18"/>
          <w:u w:val="single"/>
        </w:rPr>
        <w:t>Сроки реализации</w:t>
      </w:r>
      <w:r>
        <w:rPr>
          <w:sz w:val="18"/>
          <w:szCs w:val="18"/>
        </w:rPr>
        <w:t xml:space="preserve">  образовательной программы – 1 год.</w:t>
      </w:r>
    </w:p>
    <w:p>
      <w:pPr>
        <w:pStyle w:val="Style16"/>
        <w:ind w:left="-851" w:right="-284" w:firstLine="567"/>
        <w:jc w:val="both"/>
        <w:rPr/>
      </w:pPr>
      <w:r>
        <w:rPr>
          <w:b/>
          <w:bCs/>
          <w:sz w:val="18"/>
          <w:szCs w:val="18"/>
          <w:u w:val="single"/>
        </w:rPr>
        <w:t>Предполагаемые формы занятий:</w:t>
      </w:r>
      <w:r>
        <w:rPr>
          <w:sz w:val="18"/>
          <w:szCs w:val="18"/>
        </w:rPr>
        <w:t xml:space="preserve"> 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Традиционное внеклассное занятие,  выставки детских работ.</w:t>
      </w:r>
    </w:p>
    <w:p>
      <w:pPr>
        <w:pStyle w:val="Style16"/>
        <w:ind w:left="-851" w:right="-284" w:firstLine="567"/>
        <w:jc w:val="both"/>
        <w:rPr/>
      </w:pPr>
      <w:r>
        <w:rPr>
          <w:b/>
          <w:bCs/>
          <w:sz w:val="18"/>
          <w:szCs w:val="18"/>
          <w:u w:val="single"/>
        </w:rPr>
        <w:t>Режим занятий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1 раз в неделю.</w:t>
      </w:r>
    </w:p>
    <w:p>
      <w:pPr>
        <w:pStyle w:val="Style16"/>
        <w:ind w:left="-851" w:right="-284" w:firstLine="567"/>
        <w:jc w:val="both"/>
        <w:rPr/>
      </w:pPr>
      <w:r>
        <w:rPr>
          <w:b/>
          <w:bCs/>
          <w:sz w:val="18"/>
          <w:szCs w:val="18"/>
          <w:u w:val="single"/>
        </w:rPr>
        <w:t>Продолжительность занятия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45 минут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-851" w:right="-284" w:firstLine="567"/>
        <w:jc w:val="both"/>
        <w:rPr/>
      </w:pPr>
      <w:r>
        <w:rPr>
          <w:b/>
          <w:sz w:val="18"/>
          <w:szCs w:val="18"/>
        </w:rPr>
        <w:t>Цель программы:</w:t>
      </w:r>
      <w:r>
        <w:rPr>
          <w:sz w:val="18"/>
          <w:szCs w:val="18"/>
        </w:rPr>
        <w:t xml:space="preserve"> формирование художественной культуры слабовидящих учащихся как неотъемлемой части культуры духовной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-851" w:right="-284" w:firstLine="56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Задачи образовательной программы: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оспитание интереса к изобразительному искусству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тие творческих способностей, эстетического вкуса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ддержание интереса детей к изобразительной деятельности через ситуацию успеха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эмоционального бережного восприятия мира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оздоровительного эффекта на занятиях.</w:t>
      </w:r>
    </w:p>
    <w:p>
      <w:pPr>
        <w:pStyle w:val="Style16"/>
        <w:ind w:left="-851" w:right="-284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жидаемые результаты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Освоение детьми программы «Цветной мир» направлено на достижение комплекса  результатов в соответствии с требованиями федерального государственного образовательного стандарта.</w:t>
      </w:r>
    </w:p>
    <w:p>
      <w:pPr>
        <w:pStyle w:val="Style16"/>
        <w:ind w:left="-851" w:right="-284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личностных универсальных учебных действий у учащихся будут сформированы: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 учебно – познавательного интерес к ИЗО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чувство прекрасного и эстетические чувства на основе знакомства с мультикультурной картиной  современного мира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навык самостоятельной работы  и работы в группе при выполнении творческих работ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ориентации на понимание причин успеха в творческой деятельности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пособность к самооценке на основе критерия успешности деятельности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заложены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Младшие школьники получат возможность для формирования: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стойчивого познавательного интереса к творческой деятельности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сознанных устойчивых эстетических предпочтений  ориентаций на искусство как значимую сферу человеческой жизни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эмоционально – ценностное отношения к искусству и к жизни, осознавать систему общечеловеческих ценностей.</w:t>
      </w:r>
    </w:p>
    <w:p>
      <w:pPr>
        <w:pStyle w:val="Style16"/>
        <w:ind w:left="-851" w:right="-284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регулятивных  универсальных учебных действий  учащиеся научатся: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выделенные ориентиры действий в новых техниках, планировать свои действия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итоговый и пошаговый контроль в своей творческой деятельности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адекватно воспринимать оценку своих работ окружающих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навыкам работы с разнообразными материалами и навыкам создания образов посредством различных технологий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носить необходимые коррективы в действие после его завершения на основе оценки и характере сделанных ошибок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ладшие школьники получат возможность научиться: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осуществлять констатирующий и предвосхищающий контроль по результату и способу действия, актуальный контроль на уровне произвольного внимания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амостоятельно адекватно оценивать правильность выполнения действия и вносить коррективы в исполнение действия как по ходу его реализации, так и в конце действия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ользоваться средствами выразительности языка в собственной художественно – творческой деятельности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оделировать новые формы, различные ситуации, путем трансформации известного создавать новые образы средствами творчества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осуществлять поиск информации с использованием литературы и средств массовой информации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Style16"/>
        <w:ind w:left="-851" w:right="-284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познавательных   универсальных учебных действий  учащиеся научатся: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личать изученные виды декоративно – прикладного искусства, представлять их место, и роль в жизни человека и общества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обретать и осуществлять практические навыки и умения в художественном творчестве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ваивать особенности художественно – выразительных средств,  материалов и техник, применяемых в творчестве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художественно – образному, эстетическому типу мышления, формированию целостного восприятия мира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развивать  фантазию, воображения, художественную интуицию, память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вать критическое мышление, в способности аргументировать свою точку зрения по отношению к различным произведениям изобразительного искусства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Младшие слабовидящие школьники получат возможность научиться: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создавать и преобразовывать схемы и модели для решения творческих задач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нимать культурно – историческую ценность традиций, отраженных в предметном мире, и уважать их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более углубленному освоению ремесла, и в изобразительно – творческой деятельности в целом.</w:t>
      </w:r>
    </w:p>
    <w:p>
      <w:pPr>
        <w:pStyle w:val="Style16"/>
        <w:ind w:left="-851" w:right="-284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коммуникативных  универсальных учебных действий  учащиеся научатся: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первоначальному опыту осуществления совместной продуктивной деятельности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формировать собственное мнение и позицию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ладшие школьники получат возможность научиться: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и координировать в сотрудничестве отличные от собственной позиции других людей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разные мнения и интересы и обосновывать собственную позицию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адекватно использовать речь для планирования и регуляции своей деятельности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занятий  ИЗО творчеством у обучающихся  должны быть развиты такие качества личности, как умение замечать красивое, аккуратность, трудолюбие, целеустремленность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ind w:left="-851" w:right="-284" w:firstLine="567"/>
        <w:jc w:val="both"/>
        <w:rPr>
          <w:color w:val="000000"/>
          <w:sz w:val="18"/>
          <w:szCs w:val="18"/>
          <w:u w:val="single"/>
        </w:rPr>
      </w:pPr>
      <w:r>
        <w:rPr>
          <w:rStyle w:val="Emphasis"/>
          <w:b/>
          <w:bCs/>
          <w:i w:val="false"/>
          <w:color w:val="000000"/>
          <w:sz w:val="18"/>
          <w:szCs w:val="18"/>
          <w:u w:val="single"/>
        </w:rPr>
        <w:t>В результате изучения программы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  <w:u w:val="single"/>
        </w:rPr>
        <w:t>учащиеся должны знать:</w:t>
      </w:r>
      <w:r>
        <w:rPr>
          <w:sz w:val="18"/>
          <w:szCs w:val="18"/>
        </w:rPr>
        <w:t xml:space="preserve">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обенности изобразительных и графических материалов, используемых учащимися в своей деятельности, их возможности для создания образа;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>- что такое линия, пятно, мазок, цвет, симметрия, часть и целое, зеркальное изображение, рисунок, узор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звания цветов и оттенков, три основных цвета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авила смешивания красок и получения производных цветов;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>- начальные сведения об изобразительном искусстве, народном искусстве и некоторых видах росписи;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учащиеся должны уметь: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авильно сидеть за столом, правильно держать лист бумаги, карандаш, кисточку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вободно работать карандашом, проводить линии разной толщины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авильно располагать лист бумаги (по вертикали или горизонтали) в зависимости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 характера изображения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ередавать форму, пропорции, положение предметов друг относительно друга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пределять величину изображения в зависимости от размера листа бумаги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не слишком большое или маленькое изображение в центре листа); 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 xml:space="preserve">- передавать в тематических рисунках пространство, используя правило "Ближе – дальше"; 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 xml:space="preserve">- выполнять узоры в полосе, квадрате, круге из стилизованных форм растительного и животного мира; 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 xml:space="preserve">- изображать особенности разных времен года посредством выбора разнообразных техник,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едств выражения; 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>- владеть акварельными и гуашевыми красками, графическими материалами, пластилином; промывать и сушить кисть, снимать лишнюю краску, знать свойства гуаши, акварели;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 xml:space="preserve">- рисовать кистью самостоятельно, применяя простейшие приемы работы с ней: закрашивание, штриховка, примакивание, мазок, тычок.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 программе чередуются задания предметного, сюжетного, декоративного рисования, выстраивается их последовательность по принципу нарастания степени сложности поставленных задач. В каждом задании детям ставиться только одна изобразительная задача. В каждой последующей работе дети используют все приобретенные ранее знания, умения и навыки.</w:t>
      </w:r>
    </w:p>
    <w:p>
      <w:pPr>
        <w:pStyle w:val="Style16"/>
        <w:ind w:left="-851" w:right="-284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отборе тем для занятий соблюдаются следующие принципы: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ет эмоционально-интеллектуального опыта учащихся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довательность освоения учащимися изобразительных умений и навыков; </w:t>
      </w:r>
    </w:p>
    <w:p>
      <w:pPr>
        <w:pStyle w:val="Style16"/>
        <w:ind w:left="-851" w:right="-284" w:firstLine="567"/>
        <w:jc w:val="both"/>
        <w:rPr/>
      </w:pPr>
      <w:r>
        <w:rPr>
          <w:sz w:val="18"/>
          <w:szCs w:val="18"/>
        </w:rPr>
        <w:t>необходимость повторения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сходных тем при одновременном усложнении характера познавательной деятельности детей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ет сезонных явлений, местного окружения – природного и социального, социальных явлений, календарных дат и др.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возможности учет индивидуального эмоционально-интеллектуального опыта детей как условие актуализации ценных и действенных мотивов деятельности;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хождение заданий, предлагаемых ребенку, в “зоне оптимальной трудности”, то есть на пределе возможностей ребенка. </w:t>
      </w:r>
    </w:p>
    <w:p>
      <w:pPr>
        <w:pStyle w:val="Style16"/>
        <w:ind w:left="-851" w:right="-284" w:firstLine="567"/>
        <w:jc w:val="both"/>
        <w:rPr/>
      </w:pPr>
      <w:r>
        <w:rPr>
          <w:b/>
          <w:sz w:val="18"/>
          <w:szCs w:val="18"/>
        </w:rPr>
        <w:t>Содержание программы</w:t>
      </w:r>
      <w:r>
        <w:rPr>
          <w:sz w:val="18"/>
          <w:szCs w:val="18"/>
        </w:rPr>
        <w:t xml:space="preserve"> направлено на реализацию приоритетных направлений художественного образования: приобщение к искусству как духовному опыту поколений, овладение художественными способами деятельности, развитие индивидуальности, дарования и творческих способностей ребенка. Изучаются такие  закономерности 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</w:t>
      </w:r>
    </w:p>
    <w:p>
      <w:pPr>
        <w:pStyle w:val="Style16"/>
        <w:ind w:left="-851" w:right="-284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ind w:left="-851" w:right="-284"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ематический план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440"/>
        <w:gridCol w:w="1440"/>
        <w:gridCol w:w="1620"/>
        <w:gridCol w:w="1620"/>
        <w:gridCol w:w="108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зделов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деятельности (зан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 часов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 с н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оративное ри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ческое ри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 по предста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</w:tr>
    </w:tbl>
    <w:p>
      <w:pPr>
        <w:pStyle w:val="Style16"/>
        <w:ind w:left="-851" w:right="-284" w:firstLine="56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Формы подведения итогов реализации  образовательной программы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разовательные результаты данной программы могут быть выявлены через критерии оценки выполнения творческой работы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79"/>
        <w:gridCol w:w="1750"/>
        <w:gridCol w:w="1674"/>
        <w:gridCol w:w="1303"/>
        <w:gridCol w:w="1595"/>
        <w:gridCol w:w="148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ебё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рабо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испол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рат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ост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аккуратна, завершена, выполнена самостоятельно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аккуратна, завершена, выполнена с помощью педагога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не аккуратна, завершена, выполнена с помощью педагога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Итоговый контроль в форме выставки детского творчества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Style w:val="StrongEmphasis"/>
          <w:sz w:val="18"/>
          <w:szCs w:val="18"/>
        </w:rPr>
        <w:t>1. Общие рекомендации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матика заданий может быть изменена педагогом при обязательном сохранении изобразительных задач и их последовательности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основе всех занятий лежит наблюдение и изучение окружающей действительности, формирование у детей целостного, живого представления о предметах и явлениях.  Для того чтобы дети освоили как можно большее количество средств и способов создания художественного образа, и чтобы интерес к изобразительной деятельности у них при этом не ослабевал, в программе используется принцип чередования художественных материалов и техник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проведении занятий необходимо соблюдать их структуру. Во вводной части занятия проводится беседа (7-8 мин.), основной целью которой является формирование замысла. Используется иллюстративный материал, музыкальные и поэтические произведения, рассказы детей. Обсуждение замыслов заключается в определении содержания изображения (что будут изображать), способов изображения (как) и в определении места изображения на листе (где). Также педагог на отдельном листе показывает новые способы и технику изображения. Сразу после показа этот лист убирается. Также можно напомнить детям уже известные им способы изображения, но только устно, уже без показа. Желательно, чтобы дети сами вспомнили и описали эти способы.  В основной части занятия дети работают над изображением, педагог помогает им индивидуально советом, напоминанием. Главное – не давать ребенку готовых решений, предложить ему самому вспомнить приемы работы или обдумать варианты изображения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лючительную часть занятия занимает просмотр и анализ детских работ, сопровождаемый беседой с целью обратить внимание детей на результат деятельности. К анализу детских работ надо возвращаться и по прошествии определенного времени (отсроченный анализ). 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rStyle w:val="StrongEmphasis"/>
          <w:sz w:val="18"/>
          <w:szCs w:val="18"/>
        </w:rPr>
        <w:t>Заключение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К шести - восьми годам все дети без исключения с удовольствием садятся за рисование. Именно этот возраст считается в психологии наиболее удачным для начала систематических занятий изобразительной деятельностью под руководством художника-педагога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ты различных авторов убеждают в том, что творческое выражение в рисунке тесно связано с овладением изобразительными навыками и умениями. Чем большими умениями располагает ребенок, чем свободнее их применяет, тем шире и глубже он может передать свой замысел, проявить подлинную свободу творческого решения изображения. Не случайно интерес к изобразительной деятельности, желание или нежелание рисовать дети связывают с умением изображать. На эту особенность детской изобразительной деятельности указывал советский психолог Г. С. Костюк, отмечая, что все дети сначала, особенно в дошкольном возрасте, увлекаются этой деятельностью. Однако у одних это увлечение сохраняется и в дальнейшем, у других – спадает. Определяющую роль здесь играют разные успехи в овладении способами графического изображения объектов, в выработке необходимых умений и навыков.</w:t>
      </w:r>
    </w:p>
    <w:p>
      <w:pPr>
        <w:pStyle w:val="Style16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анная программа дает детям наиболее полное представление о выразительных возможностях различных материалов, способствует выработке разнообразных технических умений и навыков, дает свободу творческого выражения. Ведь, как подметила Н.А.Ветлугина, “овладение выразительными средствами создает предпосылки, на основе которых дети свободно проявляют себя в творчестве”.</w:t>
      </w:r>
    </w:p>
    <w:p>
      <w:pPr>
        <w:pStyle w:val="Style16"/>
        <w:ind w:left="-851" w:right="-284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ind w:left="-851" w:right="-284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ind w:left="-851" w:right="-284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72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класс  Темы за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 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 - холодно. </w:t>
            </w:r>
            <w:r>
              <w:rPr>
                <w:i/>
                <w:sz w:val="22"/>
                <w:szCs w:val="22"/>
              </w:rPr>
              <w:t>(рисунок с теплыми и холодными цветами, повторе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броски осенней природы. </w:t>
            </w:r>
            <w:r>
              <w:rPr>
                <w:i/>
                <w:sz w:val="22"/>
                <w:szCs w:val="22"/>
              </w:rPr>
              <w:t>(изобр. поля, ре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ний пейзаж. </w:t>
            </w:r>
            <w:r>
              <w:rPr>
                <w:i/>
                <w:sz w:val="22"/>
                <w:szCs w:val="22"/>
              </w:rPr>
              <w:t>(Осень в город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енний день – год кормит. </w:t>
            </w:r>
            <w:r>
              <w:rPr>
                <w:i/>
                <w:sz w:val="22"/>
                <w:szCs w:val="22"/>
              </w:rPr>
              <w:t>(Рис.грибов, плодов осен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нтазии нам осень навивает…</w:t>
            </w:r>
            <w:r>
              <w:rPr>
                <w:i/>
                <w:sz w:val="22"/>
                <w:szCs w:val="22"/>
              </w:rPr>
              <w:t>(Рис. осенний пейзаж в техн. монотипия, кляксограф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что поэты осень любят? </w:t>
            </w:r>
            <w:r>
              <w:rPr>
                <w:i/>
                <w:sz w:val="22"/>
                <w:szCs w:val="22"/>
              </w:rPr>
              <w:t>(иллюстрирование стихов об осен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енний букет. (</w:t>
            </w:r>
            <w:r>
              <w:rPr>
                <w:i/>
                <w:sz w:val="22"/>
                <w:szCs w:val="22"/>
              </w:rPr>
              <w:t>Осенние цветы, сухие травы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те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ри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ы в ответе за них. </w:t>
            </w:r>
            <w:r>
              <w:rPr>
                <w:i/>
                <w:sz w:val="22"/>
                <w:szCs w:val="22"/>
              </w:rPr>
              <w:t>(кормушки для птиц и птицы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имнее настроение. </w:t>
            </w:r>
            <w:r>
              <w:rPr>
                <w:i/>
                <w:sz w:val="22"/>
                <w:szCs w:val="22"/>
              </w:rPr>
              <w:t>(зимняя монотип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роз не велик, но стоять не велит.</w:t>
            </w:r>
            <w:r>
              <w:rPr>
                <w:i/>
                <w:sz w:val="22"/>
                <w:szCs w:val="22"/>
              </w:rPr>
              <w:t xml:space="preserve"> (зимние забавы: ледянки, лыжи. санк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ый морозный узор. </w:t>
            </w:r>
            <w:r>
              <w:rPr>
                <w:i/>
                <w:sz w:val="22"/>
                <w:szCs w:val="22"/>
              </w:rPr>
              <w:t>(морозный узор в квадрат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е сны наяву. </w:t>
            </w:r>
            <w:r>
              <w:rPr>
                <w:i/>
                <w:sz w:val="22"/>
                <w:szCs w:val="22"/>
              </w:rPr>
              <w:t>(вырезание елочек и наклеивание на открытку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овогодний сувенир. </w:t>
            </w:r>
            <w:r>
              <w:rPr>
                <w:i/>
                <w:sz w:val="22"/>
                <w:szCs w:val="22"/>
              </w:rPr>
              <w:t>(Изгот. игрушки снежинки или символ год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дивительные ёлки. </w:t>
            </w:r>
            <w:r>
              <w:rPr>
                <w:i/>
                <w:sz w:val="22"/>
                <w:szCs w:val="22"/>
              </w:rPr>
              <w:t>(рис. рождественской ёлки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к. ра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и настроения. </w:t>
            </w:r>
            <w:r>
              <w:rPr>
                <w:i/>
                <w:sz w:val="22"/>
                <w:szCs w:val="22"/>
              </w:rPr>
              <w:t>(монотипия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ртрет лесного жителя</w:t>
            </w:r>
            <w:r>
              <w:rPr>
                <w:i/>
                <w:sz w:val="22"/>
                <w:szCs w:val="22"/>
              </w:rPr>
              <w:t>.(леш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енская роспись.</w:t>
            </w:r>
            <w:r>
              <w:rPr>
                <w:i/>
                <w:sz w:val="22"/>
                <w:szCs w:val="22"/>
              </w:rPr>
              <w:t xml:space="preserve"> (выполнение эскиза ложк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зенские лошадки. </w:t>
            </w:r>
            <w:r>
              <w:rPr>
                <w:i/>
                <w:sz w:val="22"/>
                <w:szCs w:val="22"/>
              </w:rPr>
              <w:t>(эскизы короба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зенские узоры. </w:t>
            </w:r>
            <w:r>
              <w:rPr>
                <w:i/>
                <w:sz w:val="22"/>
                <w:szCs w:val="22"/>
              </w:rPr>
              <w:t>(эскизы доск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мире сказок. </w:t>
            </w:r>
            <w:r>
              <w:rPr>
                <w:i/>
                <w:sz w:val="22"/>
                <w:szCs w:val="22"/>
              </w:rPr>
              <w:t>(Изобр. сказочных животных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мире сказок. </w:t>
            </w:r>
            <w:r>
              <w:rPr>
                <w:i/>
                <w:sz w:val="22"/>
                <w:szCs w:val="22"/>
              </w:rPr>
              <w:t>(Изобр. сказочных животных,пернатых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ображение героев из сказок. </w:t>
            </w:r>
            <w:r>
              <w:rPr>
                <w:i/>
                <w:sz w:val="22"/>
                <w:szCs w:val="22"/>
              </w:rPr>
              <w:t>(добрых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ображение героев из сказок. </w:t>
            </w:r>
            <w:r>
              <w:rPr>
                <w:i/>
                <w:sz w:val="22"/>
                <w:szCs w:val="22"/>
              </w:rPr>
              <w:t>(злы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тазеры. </w:t>
            </w:r>
            <w:r>
              <w:rPr>
                <w:i/>
                <w:sz w:val="22"/>
                <w:szCs w:val="22"/>
              </w:rPr>
              <w:t>(кар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точки весны. </w:t>
            </w:r>
            <w:r>
              <w:rPr>
                <w:i/>
                <w:sz w:val="22"/>
                <w:szCs w:val="22"/>
              </w:rPr>
              <w:t>(грач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рисовки о весне. </w:t>
            </w:r>
            <w:r>
              <w:rPr>
                <w:i/>
                <w:sz w:val="22"/>
                <w:szCs w:val="22"/>
              </w:rPr>
              <w:t>(половодь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аблики. </w:t>
            </w:r>
            <w:r>
              <w:rPr>
                <w:i/>
                <w:sz w:val="22"/>
                <w:szCs w:val="22"/>
              </w:rPr>
              <w:t>(рисование корабликов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е цветы</w:t>
            </w:r>
            <w:r>
              <w:rPr>
                <w:i/>
                <w:sz w:val="22"/>
                <w:szCs w:val="22"/>
              </w:rPr>
              <w:t>. (мать и мачеха. сон-трав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еннее настроение. </w:t>
            </w:r>
            <w:r>
              <w:rPr>
                <w:i/>
                <w:sz w:val="22"/>
                <w:szCs w:val="22"/>
              </w:rPr>
              <w:t>(монотипи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говор о вой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 лето. </w:t>
            </w:r>
            <w:r>
              <w:rPr>
                <w:i/>
                <w:sz w:val="22"/>
                <w:szCs w:val="22"/>
              </w:rPr>
              <w:t>(кар.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 лето. </w:t>
            </w:r>
            <w:r>
              <w:rPr>
                <w:i/>
                <w:sz w:val="22"/>
                <w:szCs w:val="22"/>
              </w:rPr>
              <w:t>(цвет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: проведено часов в год                                                               34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Normal"/>
        <w:ind w:left="-540"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 – методическое обеспечение</w:t>
      </w:r>
    </w:p>
    <w:p>
      <w:pPr>
        <w:pStyle w:val="Normal"/>
        <w:ind w:left="-54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етура и пособия для учителя:</w:t>
      </w:r>
    </w:p>
    <w:p>
      <w:pPr>
        <w:pStyle w:val="Normal"/>
        <w:ind w:left="-540" w:firstLine="1080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Изобразительное искусство. Рабочие программы. Предметная линия учебников под редакцией Б. М. Неменского. 1 – 4 классы: пособие для учителей общеобразовательных учреждений \ (Б. М. Неменский, Л. А. Неменская, Н. А. Горяева, А. С. Питерских). – М. : Просвещение, 2023. – 129 с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Беседы и дидактические игры на уроках ИЗО 1 – 4 класс. М. А. Абрамова. М. «Владос» 2004 г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 xml:space="preserve">- ИЗО. Предметная неделя в школе. Сост. О. В. Свиридова, Волгоград. 2007 г. 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ИЗО 1 -8 класс Опыт творческой деятельности школьные конспекты уроков. Составитель З.А. Степанчук и др. Учитель 2009 г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ИЗО в начальной школе. Обучение приемам художественно – творческой деятельности. Автор – составитель О. В. Павлова, Волгоград 2008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hanging="0"/>
        <w:jc w:val="both"/>
        <w:rPr/>
      </w:pPr>
      <w:r>
        <w:rPr>
          <w:color w:val="000000"/>
          <w:sz w:val="20"/>
          <w:szCs w:val="20"/>
        </w:rPr>
        <w:t xml:space="preserve">                    – </w:t>
      </w:r>
      <w:r>
        <w:rPr>
          <w:color w:val="000000"/>
          <w:sz w:val="20"/>
          <w:szCs w:val="20"/>
        </w:rPr>
        <w:t>коллектив авторов под руководством Б.М.Неменского, Программа ИЗО и художественный труд. 1–9 классы. – М.: Просвещение, 2009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Изобразительное искусство и методика его преподавания в начальной школе. Н. М. Сокольникова, Москва 2002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/>
      </w:pPr>
      <w:r>
        <w:rPr>
          <w:b/>
          <w:sz w:val="20"/>
          <w:szCs w:val="20"/>
        </w:rPr>
        <w:t>Список используемых источников</w:t>
      </w:r>
      <w:r>
        <w:rPr>
          <w:sz w:val="20"/>
          <w:szCs w:val="20"/>
        </w:rPr>
        <w:t>: (интернет ресурсов)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/>
      </w:pPr>
      <w:r>
        <w:rPr>
          <w:sz w:val="20"/>
          <w:szCs w:val="20"/>
          <w:lang w:val="en-US"/>
        </w:rPr>
        <w:t>1. Htt://www. hrono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Htt://www. festival. 1september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Htt://www. art – in – school. narod. ru.</w:t>
      </w:r>
    </w:p>
    <w:p>
      <w:pPr>
        <w:pStyle w:val="Normal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tt://www. schoolpress. ru.</w:t>
      </w:r>
    </w:p>
    <w:p>
      <w:pPr>
        <w:pStyle w:val="Normal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Htt://www. pedib. ru. book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Htt://www. uroki. net / karta. htm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Htt://www. sertifikation. net/ news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8. Htt://www. standart. edu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Htt://www. edurm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 Htt://www. school – collection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. Htt://www. mon. gov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 Htt://www. cmoko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. Htt://www. 1september. ru.</w:t>
      </w:r>
    </w:p>
    <w:p>
      <w:pPr>
        <w:pStyle w:val="ParagraphStyle"/>
        <w:spacing w:lineRule="auto" w:line="264" w:before="60" w:after="0"/>
        <w:ind w:left="-720"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глядные пособия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ртреты русских и зарубежных художников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Таблицы по цветоведению, перспективе, построению орнамент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Таблицы по стилям архитектуры, одежды, предметов быт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хемы по правилам рисования предметов, растений, деревьев, животных, птиц, человек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Таблицы по народным промыслам, русскому костюму, декоративно-прикладному искусству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льбомы с демонстрационным материалом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идактический раздаточный материал.</w:t>
      </w:r>
    </w:p>
    <w:p>
      <w:pPr>
        <w:pStyle w:val="ParagraphStyle"/>
        <w:numPr>
          <w:ilvl w:val="0"/>
          <w:numId w:val="0"/>
        </w:numPr>
        <w:spacing w:lineRule="auto" w:line="264" w:before="60" w:after="0"/>
        <w:ind w:left="-720"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ические средства обучения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зыкальный центр.</w:t>
      </w:r>
    </w:p>
    <w:p>
      <w:pPr>
        <w:pStyle w:val="ParagraphStyle"/>
        <w:spacing w:lineRule="auto" w:line="264" w:before="60" w:after="0"/>
        <w:ind w:left="-720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бно-практическое оборудование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ная доск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енические столы двухместные с комплектом стульев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ол учительский с тумбой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афы для хранения учебников, дидактических материалов, пособий и пр.</w:t>
      </w:r>
    </w:p>
    <w:p>
      <w:pPr>
        <w:pStyle w:val="Normal"/>
        <w:ind w:left="-720" w:firstLine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-720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eastAsia="Calibri"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47:00Z</dcterms:created>
  <dc:creator>Людмила</dc:creator>
  <dc:description/>
  <cp:keywords/>
  <dc:language>en-US</dc:language>
  <cp:lastModifiedBy>Мария</cp:lastModifiedBy>
  <cp:lastPrinted>2021-10-12T18:45:00Z</cp:lastPrinted>
  <dcterms:modified xsi:type="dcterms:W3CDTF">2024-09-04T07:10:00Z</dcterms:modified>
  <cp:revision>18</cp:revision>
  <dc:subject/>
  <dc:title>Министерство образования Республики Мордовия</dc:title>
</cp:coreProperties>
</file>