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Министерство образования Республики Мордовия</w:t>
      </w:r>
    </w:p>
    <w:p>
      <w:pPr>
        <w:pStyle w:val="Normal"/>
        <w:spacing w:lineRule="auto" w:line="240"/>
        <w:jc w:val="center"/>
        <w:rPr/>
      </w:pPr>
      <w:r>
        <w:rPr/>
        <w:t>Государственное бюджетное общеобразовательное учреждение Республики Мордовия «Ардатовская общеобразовательная школа-интернат для детей с нарушениями зрения»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Рассмотрена на заседании                                Утверждена:</w:t>
      </w:r>
    </w:p>
    <w:p>
      <w:pPr>
        <w:pStyle w:val="Normal"/>
        <w:spacing w:lineRule="auto" w:line="240"/>
        <w:rPr/>
      </w:pPr>
      <w:r>
        <w:rPr/>
        <w:t>методического объединения                            Директор школы:</w:t>
      </w:r>
    </w:p>
    <w:p>
      <w:pPr>
        <w:pStyle w:val="Normal"/>
        <w:spacing w:lineRule="auto" w:line="240"/>
        <w:rPr/>
      </w:pPr>
      <w:r>
        <w:rPr/>
        <w:t>учителей естественно-                                       ______ О.А. Краснощеков</w:t>
      </w:r>
    </w:p>
    <w:p>
      <w:pPr>
        <w:pStyle w:val="Normal"/>
        <w:spacing w:lineRule="auto" w:line="240"/>
        <w:rPr/>
      </w:pPr>
      <w:r>
        <w:rPr/>
        <w:t>математического цикла</w:t>
      </w:r>
    </w:p>
    <w:p>
      <w:pPr>
        <w:pStyle w:val="Normal"/>
        <w:spacing w:lineRule="auto" w:line="240"/>
        <w:rPr/>
      </w:pPr>
      <w:r>
        <w:rPr/>
        <w:t xml:space="preserve">Председатель  МО: </w:t>
      </w:r>
    </w:p>
    <w:p>
      <w:pPr>
        <w:pStyle w:val="Normal"/>
        <w:spacing w:lineRule="auto" w:line="240"/>
        <w:rPr/>
      </w:pPr>
      <w:r>
        <w:rPr/>
        <w:t xml:space="preserve">______________ Шувалова Р. В.                       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«28» августа  2022 г.                                        «30» августа 2022г.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аптированная рабочая программа специального (коррекционного) курса «Тифлотехник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 класс, первый год обучен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                                                  </w:t>
      </w:r>
      <w:r>
        <w:rPr/>
        <w:t>Разработана Ермолаевой А.С.</w:t>
      </w:r>
    </w:p>
    <w:p>
      <w:pPr>
        <w:pStyle w:val="Normal"/>
        <w:spacing w:lineRule="auto" w:line="240"/>
        <w:jc w:val="center"/>
        <w:rPr/>
      </w:pPr>
      <w:r>
        <w:rPr/>
        <w:t xml:space="preserve">                                        </w:t>
      </w:r>
      <w:r>
        <w:rPr/>
        <w:t>учителем информатик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г. Ардатов</w:t>
      </w:r>
    </w:p>
    <w:p>
      <w:pPr>
        <w:pStyle w:val="Normal"/>
        <w:spacing w:lineRule="auto" w:line="240"/>
        <w:jc w:val="center"/>
        <w:rPr/>
      </w:pPr>
      <w:r>
        <w:rPr/>
        <w:t>2023 г.</w:t>
      </w:r>
      <w:r>
        <w:br w:type="page"/>
      </w:r>
    </w:p>
    <w:p>
      <w:pPr>
        <w:pStyle w:val="Style15"/>
        <w:numPr>
          <w:ilvl w:val="0"/>
          <w:numId w:val="10"/>
        </w:numPr>
        <w:pBdr/>
        <w:spacing w:lineRule="auto" w:line="240" w:before="0" w:after="240"/>
        <w:ind w:left="0" w:hanging="0"/>
        <w:contextualSpacing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бщая характеристика специального (коррекционного) </w:t>
      </w:r>
    </w:p>
    <w:p>
      <w:pPr>
        <w:pStyle w:val="Style15"/>
        <w:pBdr/>
        <w:spacing w:lineRule="auto" w:line="240" w:before="0" w:after="240"/>
        <w:ind w:left="0" w:hanging="0"/>
        <w:contextualSpacing/>
        <w:jc w:val="center"/>
        <w:rPr/>
      </w:pPr>
      <w:r>
        <w:rPr>
          <w:b/>
          <w:i/>
          <w:color w:val="000000"/>
        </w:rPr>
        <w:t>курса «Тифлотехника»</w:t>
      </w:r>
    </w:p>
    <w:p>
      <w:pPr>
        <w:pStyle w:val="Normal"/>
        <w:pBdr/>
        <w:spacing w:lineRule="auto" w:line="240" w:before="0" w:after="240"/>
        <w:jc w:val="both"/>
        <w:rPr/>
      </w:pPr>
      <w:r>
        <w:rPr>
          <w:color w:val="000000"/>
          <w:sz w:val="24"/>
        </w:rPr>
        <w:t>Специальный (коррекционный) курс «Тифлотехника» является неотъемлемой частью единого модуля «Информатика», при этом «Тифлотехника» может реализовываться за счет часов урочной и внеурочной деятельности. Данный коррекционный курс, в части требований к предметным результатам характеризуется взаимосвязью и преемственностью с предметными результатами курса «Информатика». В условиях информатизации и цифровизации общества курс «Тифлотехника» обладает высоким реабилитационным потенциалом в части формирования жизненных компетенций слабовидящих обучающих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4"/>
        </w:rPr>
        <w:t xml:space="preserve">Цель изучения специального (коррекционного) курса «Тифлотехника» состоит в формировании тифлоинформационных компетенций у слабовидящих обучающихся и подготовке их к самостоятельному и эффективному выполнению учебных задач с применением компьютера и другой цифровой техни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Формирование информационной и алгоритмической культуры применения различных тифлотехнических устройств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</w:rPr>
        <w:t>Формирование представлений о компьютере как об универсальном тифлоинформационном устройстве, позволяющем создавать, получать, обрабатывать и хранить информацию при решении образовательных задач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</w:rPr>
        <w:t>Развитие алгоритмического мышления, необходимого для обучения и профессиональной деятельности в современном обществе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</w:rPr>
        <w:t>Формирование представлений о том, как понятия и конструкции сферы информационных технологий могут применяться в условиях слабовидения в реальном мире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Формирование навыка безопасного и целесообразного поведения при работе с тифлотехническими устройствами и специализированными компьютерными программами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</w:rPr>
        <w:t>Освоение классификации информационных объектов операционной системы с целью выбора адекватных невизуальных приемов работы с ними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</w:rPr>
        <w:t>Формирование навыка разработки алгоритма использования тифлотехнических устройств и специальных программ для решения учебных задач различных типов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</w:rPr>
        <w:t>Овладение знаниями, умениями и навыками, необходим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)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</w:rPr>
        <w:t>Формирование умения аргументировать выбор тифлотехнических средств и специального программного обеспечения для решения конкретной задачи.</w:t>
      </w:r>
    </w:p>
    <w:p>
      <w:pPr>
        <w:pStyle w:val="Normal"/>
        <w:pBdr/>
        <w:spacing w:lineRule="auto" w:line="240"/>
        <w:jc w:val="both"/>
        <w:rPr/>
      </w:pPr>
      <w:r>
        <w:rPr>
          <w:i/>
          <w:color w:val="000000"/>
          <w:sz w:val="24"/>
        </w:rPr>
        <w:t>Особенности распределения программного материала по годам обучения</w:t>
      </w:r>
    </w:p>
    <w:p>
      <w:pPr>
        <w:pStyle w:val="Normal"/>
        <w:spacing w:lineRule="auto" w:line="240"/>
        <w:jc w:val="both"/>
        <w:rPr>
          <w:i/>
          <w:i/>
          <w:sz w:val="24"/>
        </w:rPr>
      </w:pPr>
      <w:r>
        <w:rPr>
          <w:sz w:val="24"/>
        </w:rPr>
        <w:t>Программный материал специального (коррекционного) курса «Тифлотехника» в АООП ООО 1 варианта распределяется на пять лет обучения; в АООП ООО 2 варианта - на шесть лет: 5, 6, 7, 8, 9, 10 классы.</w:t>
      </w:r>
    </w:p>
    <w:p>
      <w:pPr>
        <w:pStyle w:val="Normal"/>
        <w:pBdr/>
        <w:tabs>
          <w:tab w:val="clear" w:pos="708"/>
          <w:tab w:val="left" w:pos="709" w:leader="none"/>
        </w:tabs>
        <w:spacing w:lineRule="auto" w:line="24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numPr>
          <w:ilvl w:val="0"/>
          <w:numId w:val="10"/>
        </w:numPr>
        <w:pBdr/>
        <w:tabs>
          <w:tab w:val="clear" w:pos="708"/>
          <w:tab w:val="left" w:pos="709" w:leader="none"/>
        </w:tabs>
        <w:spacing w:lineRule="auto" w:line="2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ланируемые результаты освоения специального </w:t>
      </w:r>
    </w:p>
    <w:p>
      <w:pPr>
        <w:pStyle w:val="Style15"/>
        <w:pBdr/>
        <w:tabs>
          <w:tab w:val="clear" w:pos="708"/>
          <w:tab w:val="left" w:pos="709" w:leader="none"/>
        </w:tabs>
        <w:spacing w:lineRule="auto" w:line="240"/>
        <w:ind w:left="106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коррекционного) курса «Тифлотехника»</w:t>
      </w:r>
    </w:p>
    <w:p>
      <w:pPr>
        <w:pStyle w:val="Normal"/>
        <w:spacing w:lineRule="auto" w:line="2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Личностные результаты: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осознавать свою включенность в социум через овладение цифровыми информационно-коммуникационными технологиям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поставлять и корректировать восприятие окружающей среды с учетом полученных знаний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монстрировать способность к осмыслению и дифференциации картины мира, ее пространственно-временной организаци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сопоставлять учебное содержание с собственным жизненным опытом, понимать значимость подготовки в области тифлотехники в условиях развития информационного общества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роявлять интерес к повышению уровня своего образования, продолжению обучения и профессиональной самореализации с использованием тифлотехнических средств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рименять в коммуникативной деятельности вербальную и невербальную формы общения. </w:t>
      </w:r>
    </w:p>
    <w:p>
      <w:pPr>
        <w:pStyle w:val="Normal"/>
        <w:spacing w:lineRule="auto" w:line="2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Метапредметные результаты: </w:t>
      </w:r>
    </w:p>
    <w:p>
      <w:pPr>
        <w:pStyle w:val="Normal"/>
        <w:numPr>
          <w:ilvl w:val="0"/>
          <w:numId w:val="28"/>
        </w:numPr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ладеть зрительным, осязательно-зрительным и слуховым способом восприятия информации; </w:t>
      </w:r>
    </w:p>
    <w:p>
      <w:pPr>
        <w:pStyle w:val="Normal"/>
        <w:numPr>
          <w:ilvl w:val="0"/>
          <w:numId w:val="17"/>
        </w:numPr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относить свои действия с планируемыми результатами; </w:t>
      </w:r>
    </w:p>
    <w:p>
      <w:pPr>
        <w:pStyle w:val="Normal"/>
        <w:numPr>
          <w:ilvl w:val="0"/>
          <w:numId w:val="17"/>
        </w:numPr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осуществлять контроль своей деятельности в процессе достижения результата; </w:t>
      </w:r>
    </w:p>
    <w:p>
      <w:pPr>
        <w:pStyle w:val="Normal"/>
        <w:numPr>
          <w:ilvl w:val="0"/>
          <w:numId w:val="17"/>
        </w:numPr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7"/>
        </w:numPr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использовать полученные знания при изучении других общеобразовательных предметов / коррекционных курсов. </w:t>
      </w:r>
    </w:p>
    <w:p>
      <w:pPr>
        <w:pStyle w:val="Normal"/>
        <w:pBdr/>
        <w:tabs>
          <w:tab w:val="clear" w:pos="708"/>
          <w:tab w:val="left" w:pos="709" w:leader="none"/>
        </w:tabs>
        <w:spacing w:lineRule="auto" w:line="2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основные термины и понятия, используемые для доступа и обработки информации при слабовидении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знать номенклатуру тифлотехнических средств и специального программного обеспечения для слабовидящих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предназначение и основные функции программ увеличения изображения на экране компьютера (magic, ZoomText, Fusion)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приемами настройки программ увеличения изображения на экране компьютера (magic, ZoomText, Fusion) для комфортной работы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использовать основной и дополнительный функционал специального программного обеспечения для слабовидящих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приемами ориентировки на клавиатуре компьютера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настраивать интерфейс планшетного компьютера или смартфона в соответствии с индивидуальными зрительными возможностями (адаптивный дисплей, адаптивная яркость, инверсия цвета, тема с высокой контрастностью, настройки цвета, светофильтр, размер и стиль шрифта, контрастная клавиатура, отображение формы кнопок, большой указатель мыши, функция увеличения, отключение эффектов анимации)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знать основные функции и сценарии использования ручных и настольных видеоувеличителей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ладеть </w:t>
      </w:r>
      <w:r>
        <w:rPr>
          <w:sz w:val="24"/>
          <w:szCs w:val="24"/>
        </w:rPr>
        <w:t>приемами</w:t>
      </w:r>
      <w:r>
        <w:rPr>
          <w:color w:val="000000"/>
          <w:sz w:val="24"/>
          <w:szCs w:val="24"/>
        </w:rPr>
        <w:t xml:space="preserve"> эксплуатации ручных и настольных видеоувеличителей;</w:t>
      </w:r>
    </w:p>
    <w:p>
      <w:pPr>
        <w:pStyle w:val="Normal"/>
        <w:numPr>
          <w:ilvl w:val="0"/>
          <w:numId w:val="1"/>
        </w:numPr>
        <w:pBdr/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классификацию информационных объектов операционной системы Windows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ь представления о структуре и основных элементах ОС Windows» (рабочий стол, хранилища данных, файлы и папки, элементы управления и т.д.)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алгоритмами выполнения базовых операций в ОС Windows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знать способы взаимодействия с графическим интерфейсом компьютера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владеть приемами взаимодействия с графическим интерфейсом под управлением программ увеличения изображения на экране компьютера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работать в операционной системе с графическим интерфейсом, используя специализированное ПО для слабовидящих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основные операции с папками и файлами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способами организации и управления хранения данных в файловой системе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иметь представления о структуре и основных элементах ОС </w:t>
      </w:r>
      <w:r>
        <w:rPr>
          <w:color w:val="000000"/>
          <w:sz w:val="24"/>
          <w:szCs w:val="24"/>
        </w:rPr>
        <w:t xml:space="preserve">Android или  </w:t>
      </w:r>
      <w:r>
        <w:rPr>
          <w:sz w:val="24"/>
          <w:szCs w:val="24"/>
        </w:rPr>
        <w:t>iOS (рабочий стол, хранилища данных, файлы и папки, элементы управления и т.п.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владеть алгоритмами выполнения базовых операций в ОС </w:t>
      </w:r>
      <w:r>
        <w:rPr>
          <w:color w:val="000000"/>
          <w:sz w:val="24"/>
          <w:szCs w:val="24"/>
        </w:rPr>
        <w:t xml:space="preserve">Android или </w:t>
      </w:r>
      <w:r>
        <w:rPr>
          <w:sz w:val="24"/>
          <w:szCs w:val="24"/>
        </w:rPr>
        <w:t>iOS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владеть способами управления сенсорными мобильными устройствами, используя функции ОС и специализированное программное обеспечение для лиц с нарушением зрения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знать основные приемы обработки текстовой, табличной, графической и звуковой информации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обрабатывать текстовую информацию с использованием клавиатуры и манипулятора типа «мышь»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Способами ввода, редактирования и форматирования текстовой информации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вать, редактировать, выводить на печать таблицы, используя табличный редактор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владеть технологиями создания, редактирования, преобразования табличных данных с использованием программных средств для слабовидящих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знать предназначение и основные сценарии использования тифлофлешплеера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уметь передавать информацию на съемные носители информации, плееры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ладеть </w:t>
      </w:r>
      <w:r>
        <w:rPr>
          <w:sz w:val="24"/>
          <w:szCs w:val="24"/>
        </w:rPr>
        <w:t>приемами</w:t>
      </w:r>
      <w:r>
        <w:rPr>
          <w:color w:val="000000"/>
          <w:sz w:val="24"/>
          <w:szCs w:val="24"/>
        </w:rPr>
        <w:t xml:space="preserve"> эксплуатации тифлофлешплеера для доступа к информации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владеть основными приемами использования тифлофлешплеера при работе с текстовыми документами и аудиофайлами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отличительные особенности формата DAISY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оизводить DAISY-книгу на аппаратном и программном плеере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владеть способами редактирования графических и аудиоданных с применением функций увеличения изображения на экране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дактировать и конвертировать аудио и графические файлы; 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ь представления о структуре web-страницы и особенностях работы интернет-обозревателей (Internet Explorer, Google Chrome и т.п.)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bookmarkStart w:id="0" w:name="_heading=h.thw4kt"/>
      <w:bookmarkEnd w:id="0"/>
      <w:r>
        <w:rPr>
          <w:color w:val="000000"/>
          <w:sz w:val="24"/>
          <w:szCs w:val="24"/>
        </w:rPr>
        <w:t>осуществлять поиск информации в сети Интернет; знать принципы работы с ресурсами сети Интернет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способами взаимодействия с ресурсами сети Интернет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использовать браузеры для поиска, просмотра и сохранения содержимого сайтов в сети Интернет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принципы работы с электронной почтой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приемами работы с электронной почтой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приемами пользования сервисами видеоконференцсвязи и платформами цифрового образования;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ладеть приемами навигации, создания и редактирования электронных таблиц, графиков и диаграмм в форматах Excel и Google Sheets при помощи ПК;</w:t>
      </w:r>
    </w:p>
    <w:p>
      <w:pPr>
        <w:pStyle w:val="Normal"/>
        <w:numPr>
          <w:ilvl w:val="0"/>
          <w:numId w:val="7"/>
        </w:numPr>
        <w:pBdr/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принципы работы с системой распознавания оптических символов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знать предназначение и основные сценарии использования программ оптического распознавания текста (</w:t>
      </w:r>
      <w:r>
        <w:rPr>
          <w:sz w:val="24"/>
          <w:szCs w:val="24"/>
        </w:rPr>
        <w:t>A</w:t>
      </w:r>
      <w:r>
        <w:rPr>
          <w:sz w:val="24"/>
          <w:szCs w:val="24"/>
          <w:lang w:val="en-US"/>
        </w:rPr>
        <w:t>BBYY</w:t>
      </w:r>
      <w:r>
        <w:rPr>
          <w:color w:val="000000"/>
          <w:sz w:val="24"/>
          <w:szCs w:val="24"/>
        </w:rPr>
        <w:t xml:space="preserve"> Finereader)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владеть приемами использования системы распознавания оптических символов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ладеть технологией преобразования текста на бумажных носителях в электронные форматы и приемами пользования программами оптического распознавания текста (A</w:t>
      </w:r>
      <w:r>
        <w:rPr>
          <w:sz w:val="24"/>
          <w:szCs w:val="24"/>
          <w:lang w:val="en-US"/>
        </w:rPr>
        <w:t>BBYY</w:t>
      </w:r>
      <w:r>
        <w:rPr>
          <w:sz w:val="24"/>
          <w:szCs w:val="24"/>
        </w:rPr>
        <w:t xml:space="preserve"> Finereader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знать предназначение и основные сценарии использования устройств вывода текста (лазерный принтер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адеть приемами использования лазерного принтера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ть доступ к онлайн библиотеке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требования к созданию мультимедийных презентаций для слабовидящих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вать и редактировать мультимедийные презентации; 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требования к обработке чертежей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батывать чертежи, используя программные редакторы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использовать редакторы языков разметки для создания и редактирования математических записей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4"/>
          <w:szCs w:val="24"/>
        </w:rPr>
        <w:t>осознанно, рационально и эффективно использовать тифлотехнические устройств и специализированного программного обеспечения для слабовидящих при решении учебных, познавательных, бытовых и профессиональных задач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ять комплексный подход к информационным процессам с использованием компьютера, мобильного устройства, видеоувеличителя и тифлофлешплеера; 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сценариями использования тифлотехнических средств для достижения планируемых результатов в различных видах деятельности.</w:t>
      </w:r>
    </w:p>
    <w:p>
      <w:pPr>
        <w:pStyle w:val="Normal"/>
        <w:spacing w:before="0" w:after="20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142" w:firstLine="65"/>
        <w:jc w:val="center"/>
        <w:rPr/>
      </w:pPr>
      <w:r>
        <w:rPr>
          <w:b/>
          <w:i/>
        </w:rPr>
        <w:t xml:space="preserve">Содержание специального (коррекционного) курса 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142" w:hanging="0"/>
        <w:jc w:val="center"/>
        <w:rPr/>
      </w:pPr>
      <w:r>
        <w:rPr>
          <w:b/>
          <w:i/>
        </w:rPr>
        <w:t>«Тифлотехника»</w:t>
      </w:r>
      <w:r>
        <w:rPr/>
        <w:t xml:space="preserve"> (1 час в неделю, 34 часа в год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7"/>
        <w:gridCol w:w="1131"/>
        <w:gridCol w:w="1795"/>
        <w:gridCol w:w="3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Кол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во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ЭОР, ЦОР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спитательные ц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/>
              <w:t>Работа с графическим интерфейс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/>
            </w:pPr>
            <w:hyperlink r:id="rId2">
              <w:r>
                <w:rPr>
                  <w:rStyle w:val="InternetLink"/>
                  <w:sz w:val="24"/>
                </w:rPr>
                <w:t>https://bosova.ru/metodist/authors/informatika/3/eor5.php</w:t>
              </w:r>
            </w:hyperlink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3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proshkol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4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5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fcio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>
                <w:sz w:val="24"/>
              </w:rPr>
              <w:t>Формировать мотивацию соблюдать требования к</w:t>
            </w:r>
            <w:r>
              <w:rPr>
                <w:sz w:val="24"/>
                <w:szCs w:val="24"/>
              </w:rPr>
              <w:t xml:space="preserve"> содержанию рабочего места; воспитывать внимательность, самостоятельность, бережливость, аккуратность, работоспособность; развивать эстетическое восприятие окружающего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  <w:t>Работа с файловой системо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  <w:lang w:val="en-US"/>
              </w:rPr>
            </w:pPr>
            <w:hyperlink r:id="rId6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  <w:lang w:val="en-US"/>
              </w:rPr>
            </w:pPr>
            <w:hyperlink r:id="rId7">
              <w:r>
                <w:rPr>
                  <w:rStyle w:val="InternetLink"/>
                  <w:sz w:val="24"/>
                  <w:lang w:val="en-US"/>
                </w:rPr>
                <w:t>http://ict.edu.ru/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8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</w:t>
              </w:r>
              <w:r>
                <w:rPr>
                  <w:rStyle w:val="InternetLink"/>
                  <w:sz w:val="24"/>
                  <w:lang w:val="en-US"/>
                </w:rPr>
                <w:t>//fcior.edu.ru</w:t>
              </w:r>
            </w:hyperlink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>
                <w:sz w:val="24"/>
                <w:szCs w:val="24"/>
              </w:rPr>
              <w:t>Воспитывать внимательность, самостоятельность, бережливость, аккуратность, работоспособность; формировать умение контролировать свои слова и поступки; формировать мотивацию держать свое слово,  проявлять удовлетворенность своей деятельно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/>
              <w:t>Редактирование и форматирование текстовой информ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9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proshkol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10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11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fcio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>
                <w:sz w:val="24"/>
                <w:szCs w:val="24"/>
              </w:rPr>
              <w:t>Формировать общеучебные и общекультурные навыки работы с информацией: умение грамотно пользоваться источниками информации, оценить достоверность информации, соотнести информацию и знания, умение правильно организовывать информационный проце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/>
              <w:t>Навигация по веб- страница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  <w:lang w:val="en-US"/>
              </w:rPr>
            </w:pPr>
            <w:hyperlink r:id="rId12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  <w:lang w:val="en-US"/>
              </w:rPr>
            </w:pPr>
            <w:hyperlink r:id="rId13">
              <w:r>
                <w:rPr>
                  <w:rStyle w:val="InternetLink"/>
                  <w:sz w:val="24"/>
                  <w:lang w:val="en-US"/>
                </w:rPr>
                <w:t>http://ict.edu.ru/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hyperlink r:id="rId14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</w:t>
              </w:r>
              <w:r>
                <w:rPr>
                  <w:rStyle w:val="InternetLink"/>
                  <w:sz w:val="24"/>
                  <w:lang w:val="en-US"/>
                </w:rPr>
                <w:t>//fcior.edu.ru</w:t>
              </w:r>
            </w:hyperlink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>
                <w:sz w:val="24"/>
                <w:szCs w:val="24"/>
              </w:rPr>
              <w:t>Воспитывать правила поведения в кабинете информатики, а именно нравственного поведения и этические нормы;  нравственное отношение к труду; формировать умение контролировать свои слова и поступ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/>
              <w:t>Ресурсы сети Интернет, содержащие справочную информацию для лиц с нарушением з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15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ict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>
                <w:sz w:val="24"/>
                <w:szCs w:val="24"/>
              </w:rPr>
              <w:t>Воспитывать правила поведения в кабинете информатики, а именно нравственного поведения и этические нормы;  нравственное отношение к труду; воспитывать навыки культуры речевого общения, культурного поведения; формировать самостоятельность, бережливость, аккуратность; воспитывать доброжелательность, исполнительность, справедливость, объективность, уважительность, терпение, внимательность, работоспособ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/>
              <w:t>Работа с электронными таблиц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16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fcio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17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proshkol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18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>
                <w:sz w:val="24"/>
                <w:szCs w:val="24"/>
              </w:rPr>
              <w:t>Формировать потребность применять полученные знания на практике; формировать умение четко выполнять каждое задание; развивать стремление к самовыражению через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/>
              <w:t>Редактирование мультимедиа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19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fcio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20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proshkol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21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hyperlink r:id="rId22">
              <w:r>
                <w:rPr>
                  <w:rStyle w:val="InternetLink"/>
                  <w:sz w:val="24"/>
                </w:rPr>
                <w:t>https://pedsovet.su/load/1184</w:t>
              </w:r>
            </w:hyperlink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>
                <w:sz w:val="24"/>
                <w:szCs w:val="24"/>
              </w:rPr>
              <w:t>Формировать потребность применять полученные знания на практике; формировать умение четко выполнять каждое задание; развивать стремление к самовыражению через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/>
              <w:t>Создание презентац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  <w:lang w:val="en-US"/>
              </w:rPr>
            </w:pPr>
            <w:hyperlink r:id="rId23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  <w:lang w:val="en-US"/>
              </w:rPr>
            </w:pPr>
            <w:hyperlink r:id="rId24">
              <w:r>
                <w:rPr>
                  <w:rStyle w:val="InternetLink"/>
                  <w:sz w:val="24"/>
                  <w:lang w:val="en-US"/>
                </w:rPr>
                <w:t>http://ict.edu.ru/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25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</w:t>
              </w:r>
              <w:r>
                <w:rPr>
                  <w:rStyle w:val="InternetLink"/>
                  <w:sz w:val="24"/>
                  <w:lang w:val="en-US"/>
                </w:rPr>
                <w:t>//fcior.edu.ru</w:t>
              </w:r>
            </w:hyperlink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>
                <w:sz w:val="24"/>
                <w:szCs w:val="24"/>
              </w:rPr>
              <w:t>Воспитывать правила поведения в кабинете информатики, а именно нравственного поведения и этические нормы;  нравственное отношение к труду; воспитывать навыки культуры речевого общения, культурного п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/>
              <w:t>Онлайн библиоте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  <w:lang w:val="en-US"/>
              </w:rPr>
            </w:pPr>
            <w:hyperlink r:id="rId26">
              <w:r>
                <w:rPr>
                  <w:rStyle w:val="InternetLink"/>
                  <w:sz w:val="24"/>
                  <w:lang w:val="en-US"/>
                </w:rPr>
                <w:t>http://ict.edu.ru/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>
                <w:sz w:val="24"/>
                <w:szCs w:val="24"/>
              </w:rPr>
              <w:t>Формировать общеучебные и общекультурные навыки работы с информацией: умение грамотно пользоваться источниками информации, оценить достоверность информации, соотнести информацию и знания, умение правильно организовывать информационный проце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/>
              <w:t>Сканирование плоскопечатных докум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27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ict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28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openet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  <w:lang w:val="en-US"/>
              </w:rPr>
            </w:pPr>
            <w:hyperlink r:id="rId29">
              <w:r>
                <w:rPr>
                  <w:rStyle w:val="InternetLink"/>
                  <w:sz w:val="24"/>
                  <w:lang w:val="en-US"/>
                </w:rPr>
                <w:t>http://it-n.ru/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>
                <w:sz w:val="24"/>
                <w:szCs w:val="24"/>
              </w:rPr>
              <w:t>Воспитывать внимательность, самостоятельность, бережливость, аккуратность, работоспособность; формировать умение контролировать свои слова и поступки; формировать мотивацию держать свое слово,  проявлять удовлетворенность своей деятельностью; формировать потребность применять полученные знания на практике; формировать умение четко выполнять каждое задание; развивать стремление к самовыражению через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/>
              <w:t>DAISY-кни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</w:rPr>
            </w:pPr>
            <w:hyperlink r:id="rId30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openet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  <w:lang w:val="en-US"/>
              </w:rPr>
            </w:pPr>
            <w:hyperlink r:id="rId31">
              <w:r>
                <w:rPr>
                  <w:rStyle w:val="InternetLink"/>
                  <w:sz w:val="24"/>
                  <w:lang w:val="en-US"/>
                </w:rPr>
                <w:t>http://it-n.ru/</w:t>
              </w:r>
            </w:hyperlink>
          </w:p>
          <w:p>
            <w:pPr>
              <w:pStyle w:val="Normal"/>
              <w:spacing w:lineRule="auto" w:line="240" w:before="0" w:after="200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color w:val="000000"/>
              </w:rPr>
            </w:pPr>
            <w:r>
              <w:rPr>
                <w:sz w:val="24"/>
                <w:szCs w:val="24"/>
              </w:rPr>
              <w:t>Формировать общеучебные и общекультурные навыки работы с информацией: умение грамотно пользоваться источниками информации, оценить достоверность информации, соотнести информацию и знания</w:t>
            </w:r>
          </w:p>
        </w:tc>
      </w:tr>
    </w:tbl>
    <w:p>
      <w:pPr>
        <w:pStyle w:val="Normal"/>
        <w:spacing w:before="0" w:after="20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1069" w:hanging="0"/>
        <w:jc w:val="center"/>
        <w:rPr>
          <w:i/>
          <w:i/>
        </w:rPr>
      </w:pPr>
      <w:r>
        <w:rPr>
          <w:i/>
        </w:rPr>
        <w:t>Календарно-тематическое планирование курса «Тифлотехника»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1069" w:hanging="0"/>
        <w:jc w:val="center"/>
        <w:rPr>
          <w:i/>
          <w:i/>
        </w:rPr>
      </w:pPr>
      <w:r>
        <w:rPr>
          <w:i/>
        </w:rPr>
        <w:t>(1 час в неделю, всего 34 часа)</w:t>
      </w:r>
    </w:p>
    <w:tbl>
      <w:tblPr>
        <w:tblW w:w="1489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990"/>
        <w:gridCol w:w="2328"/>
        <w:gridCol w:w="4051"/>
        <w:gridCol w:w="1842"/>
        <w:gridCol w:w="2896"/>
        <w:gridCol w:w="1073"/>
      </w:tblGrid>
      <w:tr>
        <w:trPr>
          <w:trHeight w:val="11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49" w:right="709" w:hanging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0"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ые темы, раскрывающие данный раздел программы,</w:t>
            </w:r>
          </w:p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количество часов, отводимое на их изу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ое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содержание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49" w:right="1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учащихся при изучении темы</w:t>
            </w:r>
          </w:p>
          <w:p>
            <w:pPr>
              <w:pStyle w:val="TableParagraph"/>
              <w:spacing w:lineRule="auto" w:line="276"/>
              <w:ind w:left="146" w:right="1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на уровне учебных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йств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, формы контрол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О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1986" w:right="7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986" w:right="431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1. Работа с графическим интерфейсом (4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ч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986" w:right="1978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986" w:right="1978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986" w:right="1978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2064" w:hRule="atLeast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0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 </w:t>
            </w:r>
          </w:p>
          <w:p>
            <w:pPr>
              <w:pStyle w:val="TableParagraph"/>
              <w:spacing w:lineRule="auto" w:line="276"/>
              <w:ind w:left="110" w:righ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чая среда графической операционной системы и рабочий сто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Быстрый» запуск приложений. Настройка параметров, повышающих удобство работы слабовидящего пользователя в графическом интерфейсе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>
                <w:rStyle w:val="85pt"/>
                <w:rFonts w:cs="Times New Roman"/>
                <w:i w:val="false"/>
                <w:sz w:val="24"/>
                <w:szCs w:val="24"/>
              </w:rPr>
              <w:t>Знать основные элементы графического интерфейса.</w:t>
            </w:r>
          </w:p>
          <w:p>
            <w:pPr>
              <w:pStyle w:val="Normal"/>
              <w:ind w:left="76" w:hanging="0"/>
              <w:rPr/>
            </w:pPr>
            <w:r>
              <w:rPr>
                <w:rStyle w:val="85pt"/>
                <w:rFonts w:cs="Times New Roman"/>
                <w:i w:val="false"/>
                <w:sz w:val="24"/>
                <w:szCs w:val="24"/>
              </w:rPr>
              <w:t>Знать и применять базовые клавиатурные команды для взаимодействия с операционной системой Windows.</w:t>
            </w:r>
          </w:p>
          <w:p>
            <w:pPr>
              <w:pStyle w:val="TableParagraph"/>
              <w:spacing w:lineRule="auto" w:line="276"/>
              <w:ind w:left="76" w:righ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>Владеть основными приёмами управления манипулятором «мышь» при работе в графической среде операционной системы Window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рактическая работ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2"/>
                <w:sz w:val="24"/>
                <w:szCs w:val="24"/>
              </w:rPr>
            </w:pPr>
            <w:hyperlink r:id="rId32">
              <w:r>
                <w:rPr>
                  <w:rStyle w:val="InternetLink"/>
                  <w:spacing w:val="-2"/>
                  <w:sz w:val="24"/>
                  <w:szCs w:val="24"/>
                </w:rPr>
                <w:t>https://uchitelya.com/informatika/39019-prezentaciya-rabochiy-stol-5-klass.html</w:t>
              </w:r>
            </w:hyperlink>
          </w:p>
          <w:p>
            <w:pPr>
              <w:pStyle w:val="Normal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pacing w:val="-2"/>
                <w:sz w:val="24"/>
                <w:szCs w:val="24"/>
              </w:rPr>
            </w:pPr>
            <w:hyperlink r:id="rId33">
              <w:r>
                <w:rPr>
                  <w:rStyle w:val="InternetLink"/>
                  <w:spacing w:val="-2"/>
                  <w:sz w:val="24"/>
                  <w:szCs w:val="24"/>
                </w:rPr>
                <w:t>https://videouroki.net/razrabotki/praktichieskoie-zaniatiie-rabota-s-ghrafichieskim-intierfieisom-windows.html</w:t>
              </w:r>
            </w:hyperlink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.09</w:t>
            </w:r>
          </w:p>
        </w:tc>
      </w:tr>
      <w:tr>
        <w:trPr>
          <w:trHeight w:val="551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6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  <w:p>
            <w:pPr>
              <w:pStyle w:val="TableParagraph"/>
              <w:spacing w:lineRule="auto" w:line="27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ые </w:t>
            </w:r>
            <w:r>
              <w:rPr>
                <w:rFonts w:cs="Times New Roman" w:ascii="Times New Roman" w:hAnsi="Times New Roman"/>
              </w:rPr>
              <w:t>приемы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я манипулятора «мышь» при работе в графической среде операционной системы Windows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стройки параметров работы. Использование видеоувеличителя для чтения текста, таблиц, географических карт, рисунков и других плоскопечатных материалов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назначение и функционал программы экранного увеличения.</w:t>
            </w:r>
          </w:p>
          <w:p>
            <w:pPr>
              <w:pStyle w:val="Normal"/>
              <w:ind w:firstLine="76"/>
              <w:rPr/>
            </w:pPr>
            <w:r>
              <w:rPr>
                <w:sz w:val="24"/>
                <w:szCs w:val="24"/>
              </w:rPr>
              <w:t>Знать команды управления программой экранного увеличения.</w:t>
            </w:r>
          </w:p>
          <w:p>
            <w:pPr>
              <w:pStyle w:val="Normal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бирать оптимальный режим работы согласно особенностям своего зр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, тестирование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http://www.myshared.ru/slide/95240/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24"/>
                  <w:szCs w:val="24"/>
                </w:rPr>
                <w:t>https://interneturok.ru/lesson/informatika/5-klass/ustroystvo-kompyutera/upravlenie-kompyuterom-s-pomoschyu-myshi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60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3</w:t>
            </w:r>
          </w:p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уск и закрытие приложений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к приложений. Навигация по меню «пуск» и «рабочему столу». Переключение между запущенными приложениями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>
                <w:rStyle w:val="85pt"/>
                <w:rFonts w:cs="Times New Roman"/>
                <w:i w:val="false"/>
                <w:sz w:val="24"/>
                <w:szCs w:val="24"/>
              </w:rPr>
              <w:t>Знать основные элементы графического интерфейса.</w:t>
            </w:r>
          </w:p>
          <w:p>
            <w:pPr>
              <w:pStyle w:val="Normal"/>
              <w:ind w:left="76" w:hanging="0"/>
              <w:rPr/>
            </w:pPr>
            <w:r>
              <w:rPr>
                <w:rStyle w:val="85pt"/>
                <w:rFonts w:cs="Times New Roman"/>
                <w:i w:val="false"/>
                <w:sz w:val="24"/>
                <w:szCs w:val="24"/>
              </w:rPr>
              <w:t>Знать и применять базовые клавиатурные команды для взаимодействия с операционной системой Windows.</w:t>
            </w:r>
          </w:p>
          <w:p>
            <w:pPr>
              <w:pStyle w:val="TableParagraph"/>
              <w:spacing w:lineRule="auto" w:line="276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>Владеть основными приёмами управления манипулятором «мышь» при работе в графической среде операционной системы Window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устный опрос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sz w:val="24"/>
                  <w:szCs w:val="24"/>
                </w:rPr>
                <w:t>https://uchitelya.com/informatika/30185-konspekt-uroka-glavnoe-menyu-zapusk-programm-5-klass.html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sz w:val="24"/>
                  <w:szCs w:val="24"/>
                </w:rPr>
                <w:t>https://infourok.ru/glavnoe_menyu.zapusk_programm._5_klass-111298.ht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28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60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4</w:t>
            </w:r>
          </w:p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несколькими приложениям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араметрами окна приложения. Масштабирование документов. Использование технологии «</w:t>
            </w:r>
            <w:r>
              <w:rPr>
                <w:sz w:val="24"/>
                <w:szCs w:val="24"/>
                <w:lang w:val="en-US"/>
              </w:rPr>
              <w:t>dra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rop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5pt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>Владеть Основными приёмами управления манипулятором «мышь» при работе в графической среде операционной системы Window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ая работа, самоконтроль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24"/>
                  <w:szCs w:val="24"/>
                </w:rPr>
                <w:t>https://nsportal.ru/shkola/informatika-i-ikt/library/2013/08/25/rabota-s-neskolkimi-prilozheniyami-window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3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28.09</w:t>
            </w:r>
          </w:p>
        </w:tc>
      </w:tr>
      <w:tr>
        <w:trPr>
          <w:trHeight w:val="43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right="70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Работа с файловой системой (4 ч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6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</w:t>
            </w:r>
          </w:p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«Проводник»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запуска программы «Проводник». Знакомство с интерфейсом программы «Проводник». Навигация по папкам с помощью программы «Проводник»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назначение файлов и папок. Знать назначение и функционал программы «Проводник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рактическ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sz w:val="24"/>
                  <w:szCs w:val="24"/>
                </w:rPr>
                <w:t>https://multiurok.ru/index.php/files/tema-5-rabota-s-programmoi-provodnik.html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6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</w:t>
            </w:r>
          </w:p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ерархическая структура «дерево» (навигация по папкам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игация по папкам с помощью программы «Проводник». Создание новых объектов файловой системы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rPr>
                <w:sz w:val="24"/>
                <w:szCs w:val="24"/>
              </w:rPr>
              <w:t>Понимать иерархическую организацию структуры «дерево».</w:t>
            </w:r>
          </w:p>
          <w:p>
            <w:pPr>
              <w:pStyle w:val="TableParagraph"/>
              <w:spacing w:lineRule="auto" w:line="276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 (диктант), практическ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24"/>
                  <w:szCs w:val="24"/>
                </w:rPr>
                <w:t>https://infourok.ru/prezentaciya-na-temu-faylovaya-struktura-derevo-katalogov-3461314.html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6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</w:t>
            </w:r>
          </w:p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файлов и папок в программе «Проводник»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иск объектов файловой системы по заданным параметрам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>
                <w:sz w:val="24"/>
              </w:rPr>
            </w:pPr>
            <w:r>
              <w:rPr>
                <w:sz w:val="24"/>
              </w:rPr>
              <w:t>Понимать назначение файлов и папок.</w:t>
            </w:r>
          </w:p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самостоятельная работа, самоконтроль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sz w:val="24"/>
                  <w:szCs w:val="24"/>
                </w:rPr>
                <w:t>https://videouroki.net/razrabotki/priezientatsiia-faily-i-papki-5-klass.html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6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</w:t>
            </w:r>
          </w:p>
          <w:p>
            <w:pPr>
              <w:pStyle w:val="TableParagraph"/>
              <w:tabs>
                <w:tab w:val="clear" w:pos="708"/>
                <w:tab w:val="left" w:pos="1843" w:leader="none"/>
              </w:tabs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апок с помощью клавиатурных команд стандартной клавиатуры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sz w:val="22"/>
              </w:rPr>
            </w:pPr>
            <w:r>
              <w:rPr>
                <w:sz w:val="22"/>
              </w:rPr>
              <w:t>Переименование и удаление объектов файловой системы.</w:t>
            </w:r>
          </w:p>
          <w:p>
            <w:pPr>
              <w:pStyle w:val="Normal"/>
              <w:ind w:left="136" w:hanging="0"/>
              <w:rPr/>
            </w:pPr>
            <w:r>
              <w:rPr>
                <w:sz w:val="22"/>
              </w:rPr>
              <w:t>Просмотр свойств объекта файловой системы.</w:t>
            </w:r>
          </w:p>
          <w:p>
            <w:pPr>
              <w:pStyle w:val="Normal"/>
              <w:ind w:left="136" w:hanging="0"/>
              <w:rPr>
                <w:sz w:val="24"/>
                <w:szCs w:val="24"/>
              </w:rPr>
            </w:pPr>
            <w:r>
              <w:rPr>
                <w:sz w:val="22"/>
              </w:rPr>
              <w:t>Выполнение Групповых операции над файлами и папками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клавиатурные команды для выполнения операций над файлами и папкам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 (диктант), практическ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sz w:val="24"/>
                  <w:szCs w:val="24"/>
                </w:rPr>
                <w:t>https://infourok.ru/tema-uroka-sozdanie-papki-tekstovogo-dokumenta-4150937.html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едактирование и форматирование текстовой информации</w:t>
            </w:r>
          </w:p>
          <w:p>
            <w:pPr>
              <w:pStyle w:val="TableParagraph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42" w:leader="none"/>
              </w:tabs>
              <w:spacing w:lineRule="auto" w:line="240"/>
              <w:ind w:lef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ие блоков текст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структурные элементы текста. Понимать назначение форматирования текст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rPr>
                <w:sz w:val="24"/>
                <w:szCs w:val="24"/>
              </w:rPr>
              <w:t xml:space="preserve">Запуск и завершение работы в текстовом редакторе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. Выполнение ввода текста. Навигация по набранному тексту. </w:t>
            </w:r>
            <w:r>
              <w:rPr>
                <w:iCs/>
                <w:sz w:val="24"/>
                <w:szCs w:val="24"/>
              </w:rPr>
              <w:t>Редактирование текста.</w:t>
            </w:r>
          </w:p>
          <w:p>
            <w:pPr>
              <w:pStyle w:val="Normal"/>
              <w:ind w:left="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блоков текста. Изменение параметров форматирования символ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рактическ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sz w:val="24"/>
                  <w:szCs w:val="24"/>
                </w:rPr>
                <w:t>https://uchitelya.com/informatika/133363-konspekt-uroka-vydelenie-fragmenta-teksta-5-klass.html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буфера обмена для редактирования текст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лавиатурные команды для выполнения форматирования. Уметь выполнять форматирование текста по заданным параметрам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информации о параметрах форматирования текста. </w:t>
            </w:r>
            <w:r>
              <w:rPr>
                <w:iCs/>
                <w:sz w:val="24"/>
                <w:szCs w:val="24"/>
              </w:rPr>
              <w:t>Выполнение форматирования заготовленного текста по заданным параметр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практическ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sz w:val="24"/>
                  <w:szCs w:val="24"/>
                </w:rPr>
                <w:t>https://kopilkaurokov.ru/informatika/uroki/mietodichieskaia-razrabotka-uroka-v-5-klassie-naznachieniie-bufiera-obmiena-dieistviia-s-fraghmientami-tieksta-vstavka-zamiena-udalieniie-pieriemieshchieniie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sz w:val="24"/>
                  <w:szCs w:val="24"/>
                </w:rPr>
                <w:t>https://uchitelya.com/informatika/74881-prezentaciya-deystviya-s-fragmentom-teksta-5-klass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Раздел 4. Навигация по веб-страницам (2 ч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раузер и его функции </w:t>
            </w:r>
          </w:p>
          <w:p>
            <w:pPr>
              <w:pStyle w:val="TableParagraph"/>
              <w:spacing w:lineRule="auto" w:line="276"/>
              <w:ind w:left="113" w:right="6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браузер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oog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hrom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его основными функциями; изучение структу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страницы и ее основных элемен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оловки, ссылки, посещенные и не посещённые ссылки, фреймы, формы, кнопки, поля редактирования, меню, списки, таблицы)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груз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страницы при помощи адресной и поисковой строки браузера; переход  по ссылкам; чтение информации,  размещенной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странице, при помощи программы невизуального доступа; осуществление навигации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траниц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sz w:val="24"/>
                  <w:szCs w:val="24"/>
                </w:rPr>
                <w:t>https://infourok.ru/prezentaciya-po-teme-brauzeri-1946001.html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ет веб- страницы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четырьмя макетами веб-страниц: навигация в левом столбце, навигация в правом столбце, навигация в трёх столбцах и горизонтальная навигац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инципы, которых нужно придерживаться при разработке сайта, а также при их чтении. Иметь понятие о «шапке с меню», основном информационном разделе, футере (подвале сайта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самостоятельн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sz w:val="24"/>
                  <w:szCs w:val="24"/>
                </w:rPr>
                <w:t>https://uchitelya.com/informatika/77089-prezentaciya-sozdanie-prosteyshey-veb-stranicy.-rabota-v-redaktore-bloknot.html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Ресурсы сети Интернет, содержащие справочную информацию для лиц с нарушением зрения (1 час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йты государственных структур и организаций, сопровождающих инвалидов по зрению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сайтами и порталами для людей с нарушением зрения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://www.tiflocomp.ru/</w:t>
              </w:r>
            </w:hyperlink>
            <w:r>
              <w:rPr>
                <w:color w:val="0000FF"/>
              </w:rPr>
              <w:t> </w:t>
            </w:r>
            <w:r>
              <w:rPr/>
              <w:t>,</w:t>
            </w:r>
            <w:r>
              <w:rPr>
                <w:color w:val="0000FF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://govorilovo.narod.ru/</w:t>
              </w:r>
            </w:hyperlink>
            <w:r>
              <w:rPr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 другим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значение сайтов и порталов, предназначенных для людей с нарушениями зрения, уметь находить их при помощи поисковика и использовать в повседневной жизн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устный опрос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sz w:val="24"/>
                  <w:szCs w:val="24"/>
                </w:rPr>
                <w:t>http://www.myshared.ru/slide/530188/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4"/>
              </w:rPr>
              <w:t>Раздел  6. Работа с электронными таблицами (4 ч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сация ячеек в электронной таблиц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Познакомить учащихся с назначением электронных таблиц, основными понятиями и простейшими приёмами работы в табличном процессор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ключевых слов: Рабочая книга, Лист, Строка, Столбец, Ячейка, Адрес яче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самостоятельная работа, практическ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sz w:val="24"/>
                  <w:szCs w:val="24"/>
                </w:rPr>
                <w:t>https://100urokov.ru/predmety/urok-6-elektronnaya-tablica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sz w:val="24"/>
                  <w:szCs w:val="24"/>
                </w:rPr>
                <w:t>https://kopilkaurokov.ru/informatika/uroki/urok-adriesatsiia-iachieiek-v-formulakh-eliektronnykh-tablit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од и редактирование значений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текст, формула – основные информационные объекты электронной таблицы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по образц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устный опрос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sz w:val="24"/>
                  <w:szCs w:val="24"/>
                </w:rPr>
                <w:t>https://videouroki.net/razrabotki/urok-informatiki-vvod-redaktirovanie-i-formatirovanie-dannykh-vvod-formul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т данных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сновными стандартными форматами данных в ЭТ: общий, числовой, денежный, формат Дата, формат Время и другие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типы данных и уметь их изменя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 (диктант)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sz w:val="24"/>
                  <w:szCs w:val="24"/>
                </w:rPr>
                <w:t>https://100urokov.ru/predmety/urok-6-elektronnaya-tablic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функции автоматического заполнен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строенной функции Автозаполнени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водить ряд подряд идущих чисел, четных чисел, кратных пяти и т.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ая самостоятельн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sz w:val="24"/>
                  <w:szCs w:val="24"/>
                </w:rPr>
                <w:t>https://lumpics.ru/how-to-make-autocomplete-in-excel/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 Редактирование мультимедиа данных (5 часов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графической информаци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76" w:hanging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  <w:sz w:val="24"/>
              </w:rPr>
              <w:t>Применять простейший графический редактор для создания и редактирования рисунков.</w:t>
            </w:r>
          </w:p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76" w:hanging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  <w:sz w:val="24"/>
              </w:rPr>
              <w:t>Знать виды инструментов рисования.</w:t>
            </w:r>
          </w:p>
          <w:p>
            <w:pPr>
              <w:pStyle w:val="Normal"/>
              <w:shd w:fill="FFFFFF" w:val="clear"/>
              <w:spacing w:lineRule="auto" w:line="240"/>
              <w:ind w:left="76" w:hanging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  <w:sz w:val="24"/>
              </w:rPr>
              <w:t>Уметь выбирать инструмент рисования в зависимости от задач по созданию графического объекта, выполнять основные операции для создания рисунков в графическом редакторе;</w:t>
            </w:r>
          </w:p>
          <w:p>
            <w:pPr>
              <w:pStyle w:val="Normal"/>
              <w:shd w:fill="FFFFFF" w:val="clear"/>
              <w:spacing w:lineRule="auto" w:line="240"/>
              <w:ind w:left="7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хранять созданные рисунки и вносить в них изменения; раскрашивать уже имеющиеся изобра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устный опрос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sz w:val="24"/>
                  <w:szCs w:val="24"/>
                </w:rPr>
                <w:t>https://uchitelya.com/informatika/34778-prezentaciya-obrabotka-graficheskoy-informacii-5-klass.html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редакторы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зможностей графического редактора Paint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учащимся получить представление о видах графических изображений, акцентировать внимание на графических возможностях компьютер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практическая работа 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rPr>
                <w:sz w:val="24"/>
                <w:szCs w:val="24"/>
                <w:lang w:val="en-US"/>
              </w:rPr>
            </w:pPr>
            <w:hyperlink r:id="rId57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hkola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nformatika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kt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rary</w:t>
              </w:r>
              <w:r>
                <w:rPr>
                  <w:rStyle w:val="InternetLink"/>
                  <w:sz w:val="24"/>
                  <w:szCs w:val="24"/>
                </w:rPr>
                <w:t>/2015/10/23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rok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nformatik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rakticheski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ozmozhnosti</w:t>
              </w:r>
            </w:hyperlink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фейс и функции графического редактор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 и терминов: растровое изображение, пиксель, интерфейс окна ГР,  заголовок окна, текстовое меню, панель инструментов, палитр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графических изображений, изучение возможностей ГР Paint, выполнение творческого зад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устный опрос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sz w:val="24"/>
                  <w:szCs w:val="24"/>
                </w:rPr>
                <w:t>https://multiurok.ru/index.php/files/interfeis-graficheskogo-redaktora-5-klass.html</w:t>
              </w:r>
            </w:hyperlink>
          </w:p>
          <w:p>
            <w:pPr>
              <w:pStyle w:val="Normal"/>
              <w:ind w:firstLine="1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нструментов графического редактор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нструментами ГР Paint: инструментами создания объектов, рисующими инструментами, выделяющими, текстовыми, масштабирующими, инструментами редактирования рисунк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струментов графического редактора при выполнении практической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  <w:sz w:val="24"/>
                  <w:szCs w:val="24"/>
                </w:rPr>
                <w:t>https://nsportal.ru/shkola/informatika-i-ikt/library/2015/04/19/urok-dlya-5-klassa-po-teme-graficheskiy-redaktor-paint</w:t>
              </w:r>
            </w:hyperlink>
          </w:p>
          <w:p>
            <w:pPr>
              <w:pStyle w:val="Normal"/>
              <w:ind w:firstLine="1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ы файлов, содержащих графические данны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файловыми форматами и их характерными особенностями и возможностям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36"/>
                <w:shd w:fill="FFFFFF" w:val="clear"/>
              </w:rPr>
              <w:t>Изучить форматы графических файлов, научиться изменять их и выяснить какой из форматов файлов оптимально подходит для хранения графической информ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ая самостоятельн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sz w:val="24"/>
                  <w:szCs w:val="24"/>
                </w:rPr>
                <w:t>https://www.sites.google.com/site/grafgimp/home/formaty-graficeskih-fajlov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8. Создание презентаций (5 часов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фейс и функции программы для создания презентаций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учащихся с понятием презентации, и с программой созда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резентаций PowerPoint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Дать представление о простейших способах создания презентаци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Презентация, Компьютерная презентация. Познакомиться с окном программы и её интерфейс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устный опрос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sz w:val="24"/>
                  <w:szCs w:val="24"/>
                </w:rPr>
                <w:t>https://videouroki.net/razrabotki/prezentatsiya-po-informatike-programma-dlya-sozdaniya-prezentatsiy-powerpoint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ет слайд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зличных макетов слайдов и применение их в различных ситуациях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бирать нужный макет в зависимости от содержания слайда в конкретных заданиях практической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практическ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sz w:val="24"/>
                  <w:szCs w:val="24"/>
                </w:rPr>
                <w:t>https://nsportal.ru/shkola/informatika-i-ikt/library/2021/05/15/5-klass-informatik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блоны слайд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зличных шаблонов для дизайна  слайдов и применение их в разных ситуациях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бирать нужный шаблон  в зависимости от содержания слайда в конкретных заданиях практической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рактическ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sz w:val="24"/>
                  <w:szCs w:val="24"/>
                </w:rPr>
                <w:t>https://nsportal.ru/shkola/informatika-i-ikt/library/2021/05/15/5-klass-informatika</w:t>
              </w:r>
            </w:hyperlink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актирование слайд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Рассмотреть возможности использовани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1"/>
                <w:shd w:fill="FFFFFF" w:val="clear"/>
              </w:rPr>
              <w:t>редактора презента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 для создания фотоальбом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различные возможности оформления слайдов для создания яркой, красочной и наглядной презент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устный опрос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hyperlink r:id="rId64">
              <w:r>
                <w:rPr>
                  <w:rStyle w:val="InternetLink"/>
                  <w:sz w:val="24"/>
                  <w:szCs w:val="24"/>
                </w:rPr>
                <w:t>https://videouroki.net/razrabotki/konspekt-uroka-po-informatike-sozdanie-prezentatsiy-v-chastnosti-fotoalbom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sz w:val="24"/>
                  <w:szCs w:val="24"/>
                </w:rPr>
                <w:t>https://easyen.ru/load/informatika/5_klass/urok_20_redaktirovanie_graficheskikh_izobrazhenij/114-1-0-11250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е эффекты анимаци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pacing w:val="-4"/>
                <w:sz w:val="24"/>
                <w:szCs w:val="38"/>
                <w:shd w:fill="FFFFFF" w:val="clear"/>
              </w:rPr>
              <w:t>Использование анимации для облегчения восприятия презентации, выделения важных мыслей и усиления интереса к представляемой информаци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C0C0C"/>
                <w:spacing w:val="-4"/>
                <w:szCs w:val="38"/>
              </w:rPr>
              <w:t>Уметь добавлять на слайды видео и звук, а также анимировать текст, рисунки, фигуры, таблицы, графические элементы SmartArt и другие объекты презентаций. Эффекты анимации позволяют оформить появление, исчезновение и перемещение объектов. С их помощью можно менять их размер и цвет.</w:t>
            </w:r>
          </w:p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color w:val="0C0C0C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устный опрос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sz w:val="24"/>
                  <w:szCs w:val="24"/>
                </w:rPr>
                <w:t>https://nsportal.ru/shkola/informatika-i-ikt/library/2015/02/13/urok-po-informatike-5-klass-sdelaem-mir-yarche-sozdanie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sz w:val="24"/>
                  <w:szCs w:val="24"/>
                </w:rPr>
                <w:t>https://hislide.ru/2018/01/30/kak-sdelat-animaciju-v-powerpoint/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9. Онлайн библиотеки (3 ч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для доступа к онлайн библиоте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айтом Российская государственная детская библиотек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егистрацию для онлайн доступа к РГДБ индивидуально каждому учащему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hyperlink r:id="rId68">
              <w:r>
                <w:rPr>
                  <w:rStyle w:val="InternetLink"/>
                  <w:sz w:val="24"/>
                  <w:szCs w:val="24"/>
                </w:rPr>
                <w:t>https://rgdb.ru/predvaritelnaya-anketa-chitately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sz w:val="24"/>
                  <w:szCs w:val="24"/>
                </w:rPr>
                <w:t>http://www.libamur.ru/sites/libamur/files/tiflooborudovanie_0.pdf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фейс и функции онлайн библиотек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нлайн библиотекой. Изучение её интерфейс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внешний вид онлайн библиотеки, почитать выбранную книг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 (диктант)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70">
              <w:r>
                <w:rPr>
                  <w:rStyle w:val="InternetLink"/>
                  <w:sz w:val="24"/>
                  <w:szCs w:val="24"/>
                </w:rPr>
                <w:t>https://ppt4web.ru/informatika/ehor-na-urokakh-informatiki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я для доступа к библиоте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7"/>
              </w:rPr>
              <w:t>Знакомство с программами экранного доступа, программами чтения с экрана и экранного увеличения, позволяющими человеку получать доступ к информации на электронных носителях, в том числе к информационным ресурсам Интернета, электронной почте, а также может самостоятельно создавать на компьютере различные документы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различным программным обеспечением экранного доступа к библиотек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ая самостоятельная работа, практическ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sz w:val="24"/>
                  <w:szCs w:val="24"/>
                </w:rPr>
                <w:t>https://aupam.ru/pages/invatehnika/pk_invalid/page_04.htm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sz w:val="24"/>
                  <w:szCs w:val="24"/>
                </w:rPr>
                <w:t>http://www.tiflocomp.ru/docs/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sz w:val="24"/>
                  <w:szCs w:val="24"/>
                </w:rPr>
                <w:t>https://www.gbs.spb.ru/ru/pages/tiflotekhnika_i_po/spetsialnoe_programmnoe_obespechenie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. Сканирование плоскопечатных документов (2 ч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и аппаратное обеспечение для сканирования и оптического распознавания текст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технологией оптического распознавания текста, с аппаратными и программными средствами оптического распознавания, изучение их характеристик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пуск  программы оптического распознавания текста, подготовка оборудования к сканированию; изучение клавиатурных команд управления программой оптического распознавания текста; сканирование многостраничных плоскопечатных документов с автоматическим разбиением разворота книги на страницы; распознавание файлов, содержащих графическое изображение текста; сохранение результатов распознавания в различных форматах.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рактическ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74">
              <w:r>
                <w:rPr>
                  <w:rStyle w:val="InternetLink"/>
                  <w:sz w:val="24"/>
                  <w:szCs w:val="24"/>
                </w:rPr>
                <w:t>https://znanio.ru/media/prezentatsiya_na_temu_skanery_i_programmnoe_obespechenie_raspoznavaniya_simvolov-185407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7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right="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нирование документ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канером и программой распознавания текста, сохранение первоисточника и распознанного файл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пуск  программы оптического распознавания текста, подготовка оборудования к сканированию; изучение клавиатурных команд управления программой оптического распознавания текста; сканирование многостраничных плоскопечатных документов с автоматическим разбиением разворота книги на страницы; распознавание файлов, содержащих графическое изображение текста; сохранение результатов распознавания в различных форматах.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ая самостоятельная работ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ppt4web.ru/informatika/sistemy-raspoznavanija-teksta.html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. DAISY-книга (2 ч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7" w:leader="none"/>
              </w:tabs>
              <w:spacing w:lineRule="auto" w:line="276"/>
              <w:ind w:left="113" w:right="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ительные особенности формата DAISY-книг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AISY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Digital Accessible Information System (Цифровая доступная информационная система) и ее возможност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форматом DAISY для электронных книг, попробовать воспользоваться форматом для чтения выбранной книг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75">
              <w:r>
                <w:rPr>
                  <w:rStyle w:val="InternetLink"/>
                  <w:sz w:val="24"/>
                  <w:szCs w:val="24"/>
                </w:rPr>
                <w:t>https://pandia.ru/text/82/087/87720.php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76">
              <w:r>
                <w:rPr>
                  <w:rStyle w:val="InternetLink"/>
                  <w:sz w:val="24"/>
                  <w:szCs w:val="24"/>
                </w:rPr>
                <w:t>http://www.tiflocomp.ru/docs/dtb/daisy1.ph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7" w:leader="none"/>
              </w:tabs>
              <w:spacing w:lineRule="auto" w:line="276"/>
              <w:ind w:left="113" w:right="14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ные и программные средства доступа к информации формата DAISY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shd w:fill="FFFFFF" w:val="clear"/>
              </w:rPr>
              <w:t>Освоение основ компьютерной грамотности и навыков использования компьютерных тифлотехнологий для компенсации зрительной недостаточности при работе с информацией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shd w:fill="FFFFFF" w:val="clear"/>
              </w:rPr>
              <w:t>Учиться эффективно применять компьютерные тифлотехнологии для чтения книг и пользования учебник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77">
              <w:r>
                <w:rPr>
                  <w:rStyle w:val="InternetLink"/>
                  <w:sz w:val="24"/>
                  <w:szCs w:val="24"/>
                </w:rPr>
                <w:t>http://www.trosti.com.ua/daisy.html</w:t>
              </w:r>
            </w:hyperlink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78">
              <w:r>
                <w:rPr>
                  <w:rStyle w:val="InternetLink"/>
                  <w:sz w:val="24"/>
                  <w:szCs w:val="24"/>
                </w:rPr>
                <w:t>http://www.tiflocomp.ru/docs/dtb/daisy1.php</w:t>
              </w:r>
            </w:hyperlink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0" w:after="200"/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i/>
          <w:i/>
        </w:rPr>
      </w:pPr>
      <w:r>
        <w:rPr>
          <w:i/>
        </w:rPr>
        <w:t>Содержание специального (коррекционного) курса «Тифлотехника» (5-6 лет обучения, 34 часа в год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highlight w:val="yellow"/>
        </w:rPr>
      </w:pPr>
      <w:r>
        <w:rPr>
          <w:highlight w:val="yellow"/>
        </w:rPr>
        <w:t>Тема 1. Работа с графическим интерфейсом: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Рабочая среда графической операционной системы и рабочий стол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  <w:highlight w:val="yellow"/>
        </w:rPr>
        <w:t xml:space="preserve">Основные </w:t>
      </w:r>
      <w:r>
        <w:rPr>
          <w:highlight w:val="yellow"/>
        </w:rPr>
        <w:t>приемы</w:t>
      </w:r>
      <w:r>
        <w:rPr>
          <w:color w:val="000000"/>
          <w:highlight w:val="yellow"/>
        </w:rPr>
        <w:t xml:space="preserve"> использования манипулятора «мышь» при работе в графической среде операционной системы Windows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Запуск и закрытие приложений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Работа с несколькими приложениями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иды меню.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Базовые Клавиатурные команды для взаимодействия с операционной системой Windows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Диалоговые окна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Использование нескольких виртуальных рабочих столов в Windows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«горячие» клавиши для ускорения действий в графическом интерфейс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color w:val="000000"/>
        </w:rPr>
      </w:pPr>
      <w:r>
        <w:rPr>
          <w:highlight w:val="yellow"/>
        </w:rPr>
        <w:t>Тема 2.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.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Выделение объектов и групп объектов в программе «Проводник».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</w:rPr>
        <w:t>Копирование, перемещение и удаление файлов и папок с помощью клавиатурных команд стандартной клавиату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highlight w:val="yellow"/>
        </w:rPr>
      </w:pPr>
      <w:r>
        <w:rPr>
          <w:highlight w:val="yellow"/>
        </w:rPr>
        <w:t xml:space="preserve">Тема 3. Редактирование и форматирование текстовой информации: 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Выделение блоков текста.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Использование буфера обмена для редактирования текста.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Параметры форматирования символа: шрифт, начертание, размер, цвет.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</w:rPr>
        <w:t xml:space="preserve">Параметры форматирования абзаца: выравнивание по строке, первая строка абзаца, отступы, междустрочный интервал. 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</w:rPr>
        <w:t>Установка параметров форматирования различными способами: использование ленточного меню, контекстного меню и «быстрые» клавиш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color w:val="000000"/>
        </w:rPr>
      </w:pPr>
      <w:r>
        <w:rPr>
          <w:highlight w:val="yellow"/>
        </w:rPr>
        <w:t>Тема 4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567" w:leader="none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. 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567" w:leader="none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труктурные элементы веб страницы. 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567" w:leader="none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вигация по структурным элементам страницы. 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567" w:leader="none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Поисковые системы и язык запросов поисковых систем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567" w:leader="none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Настройки браузера, повышающие комфортность работы слабовидящи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highlight w:val="yellow"/>
        </w:rPr>
      </w:pPr>
      <w:r>
        <w:rPr>
          <w:highlight w:val="yellow"/>
        </w:rPr>
        <w:t>Тема 5. Ресурсы сети Интернет, содержащие справочную информацию для лиц с нарушением зрения: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Сайты государственных структур и организаций, сопровождающих инвалидов по зрению. 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color w:val="000000"/>
        </w:rPr>
        <w:t xml:space="preserve">Сайты некоммерческих организаций, оказывающих различные формы поддержки лицам с нарушением зрения. 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Информационные сайты для лиц с нарушением зр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highlight w:val="yellow"/>
        </w:rPr>
      </w:pPr>
      <w:r>
        <w:rPr>
          <w:highlight w:val="yellow"/>
        </w:rPr>
        <w:t>Тема 6. Работа с электронными таблицами: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Адресация ячеек в электронной таблице. 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Ввод и редактирование значений. 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Формат данных. 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Применение функции автоматического заполнения. 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спользование формул. 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ставка функций. 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иск функций. 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Создание графиков и диаграмм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Редактирование графиков и диаграмм: система координат, легенда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иск и сортировка данных. 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Особенности печати электронных таблиц на бумажном носите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highlight w:val="yellow"/>
        </w:rPr>
      </w:pPr>
      <w:r>
        <w:rPr>
          <w:highlight w:val="yellow"/>
        </w:rPr>
        <w:t>Тема 7. Редактирование мультимедиа данных: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Обработка графической информации. 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Графические редакторы. 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Интерфейс и функции графического редактора. 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Использование инструментов графического редактора. 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Форматы файлов, содержащих графические данные. 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работка аудио данных. 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дакторы звуковых данных. 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терфейс и функции звукового редактора. 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Запись звука. 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Линейное редактирование звука. 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Применение эффек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highlight w:val="yellow"/>
        </w:rPr>
      </w:pPr>
      <w:r>
        <w:rPr>
          <w:highlight w:val="yellow"/>
        </w:rPr>
        <w:t>Тема 8. Создание презентаций: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Интерфейс и функции программы для создания презентаций. 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Макет слайда. 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Шаблоны слайда. 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Редактирование слайда. 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Дополнительные эффекты анимации. 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бавление звуковых эффектов. 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стройка презента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highlight w:val="yellow"/>
        </w:rPr>
      </w:pPr>
      <w:r>
        <w:rPr>
          <w:highlight w:val="yellow"/>
        </w:rPr>
        <w:t>Тема 9. Онлайн библиотеки: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Регистрация для доступа к онлайн библиотеке.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Интерфейс и функции онлайн библиотеки.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Приложения для доступа к библиоте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highlight w:val="yellow"/>
        </w:rPr>
      </w:pPr>
      <w:r>
        <w:rPr>
          <w:highlight w:val="yellow"/>
        </w:rPr>
        <w:t>Тема 10. Сканирование плоскопечатных документов: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Программное и аппаратное обеспечение для сканирования и оптического распознавания текста.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Сканирование документа.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образование графического изображения документа в текст. 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правление параметрами сканирования. 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Различные способы сохранения результатов преобразования: текстовый файл, аудио фай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highlight w:val="yellow"/>
        </w:rPr>
      </w:pPr>
      <w:r>
        <w:rPr>
          <w:highlight w:val="yellow"/>
        </w:rPr>
        <w:t xml:space="preserve">Тема 11. DAISY-книга: 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Отличительные особенности формата DAISY-книги.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Аппаратные и программные средства доступа к информации формата DAISY.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Навигация по книге с использованием многоуровневой системы разметки.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Поиск фрагмента по слову или словосочетанию.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Установка закладки.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Использование сервиса DAISY-online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/>
        <w:t>Тема 12. Преобразование различных форматов файлов: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иды документов, содержащих текст. 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ограммы для преобразования различных форматов документов в текстовые или звуковые файлы. 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Сервисы Интернет, конвертирующие различные текстовые документы в текстовые или звуковые файл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/>
        <w:t xml:space="preserve">Тема 13. Ручной электронный видеоувеличитель: 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Элементы управления устройством.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Настройка параметров работы.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Дополнительные функции (стоп кадр и др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/>
        <w:t>Тема 14. Настольный увеличитель: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Модели настольных увеличителей. 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Функции настольных увеличителей. 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стройка параметров изображения. 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Дополнительные функции настольных увелич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/>
        <w:t>Тема 15. Функции специальных возможностей настольной операционной системы для лиц с ОВЗ: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Общий обзор диспетчера специальных возможностей Windows.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Функции для лиц с нарушением зрения. 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Функции для лиц с нарушением слуха. 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Функции для лиц с нарушением моторики ру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/>
        <w:t>Тема 16: Использование специальных функций для слабовидящих в мобильных операционных системах: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спользование функций мобильной ОС увеличения изображения экрана. 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спользование Функций мобильной ОС и приложений для озвучивания текстовой информации на экране. 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Приложения для распознавания текстовой информации, получаемой с помощью камеры телеф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/>
        <w:t>Тема 17. Приложения для доступа к текстовой и аудио информации на мобильных операционных системах:</w:t>
      </w:r>
    </w:p>
    <w:p>
      <w:pPr>
        <w:pStyle w:val="Normal"/>
        <w:numPr>
          <w:ilvl w:val="0"/>
          <w:numId w:val="2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ложения для потокового чтения текста. </w:t>
      </w:r>
    </w:p>
    <w:p>
      <w:pPr>
        <w:pStyle w:val="Normal"/>
        <w:numPr>
          <w:ilvl w:val="0"/>
          <w:numId w:val="2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ложения для прослушивания аудио файлов и навигации по ним. </w:t>
      </w:r>
    </w:p>
    <w:p>
      <w:pPr>
        <w:pStyle w:val="Normal"/>
        <w:numPr>
          <w:ilvl w:val="0"/>
          <w:numId w:val="2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пособы преобразования текста в речь. </w:t>
      </w:r>
    </w:p>
    <w:p>
      <w:pPr>
        <w:pStyle w:val="Normal"/>
        <w:numPr>
          <w:ilvl w:val="0"/>
          <w:numId w:val="26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Доступ к онлайн библиотекам с помощью прилож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/>
        <w:t>Тема 18. Создание чертежей на ПК: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зор программ для создания чертежей. 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терфейс и функции приложения. 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Построение и редактирование чертежей на плоск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/>
        <w:t>Тема 19. Запись математических выражений с использованием языка разметки: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зор языков разметки для записи математических выражений. 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терпретатор языка разметки. 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Знакомство с синтаксисом языка разметки. 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меры записи математических выражений. 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Редактирование математических выражений, записанных на языке разме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/>
        <w:t>Тема 20. Создание графического интерфейса при написании программ: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зор сред разработки. 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спользование классов объектов графического интерфейса. 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стройка атрибутов объектов графического интерфейса. 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Настройка действий по активации графического объек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/>
        <w:t>Тема 21. Использование дополнений и скриптов для программ экранного увеличения: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крипт и его предназначение. 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Язык записи скриптов. 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дактор скриптов. 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интаксис записи скриптов. 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Файлы программы увеличения, хранящие настройки пользователя. 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лучение справочной информации по функциям, используемым в языке скриптов.  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зор дополнений, расширяющих возможности программы экранного увеличения. 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Пример установки дополн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numFmt w:val="bullet"/>
      <w:lvlText w:val="●"/>
      <w:lvlJc w:val="left"/>
      <w:pPr>
        <w:tabs>
          <w:tab w:val="num" w:pos="708"/>
        </w:tabs>
        <w:ind w:left="0" w:hanging="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3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4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7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9z0">
    <w:name w:val="WW8Num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6z0">
    <w:name w:val="WW8Num2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1z0">
    <w:name w:val="WW8Num3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5pt">
    <w:name w:val="Основной текст + 8;5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C12">
    <w:name w:val="c12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2" w:hanging="0"/>
    </w:pPr>
    <w:rPr>
      <w:rFonts w:ascii="Bookman Old Style" w:hAnsi="Bookman Old Style" w:eastAsia="Bookman Old Style" w:cs="Bookman Old Style"/>
      <w:sz w:val="22"/>
      <w:szCs w:val="22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sova.ru/metodist/authors/informatika/3/eor5.php" TargetMode="External"/><Relationship Id="rId3" Type="http://schemas.openxmlformats.org/officeDocument/2006/relationships/hyperlink" Target="http://www.proshkol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ict.edu.ru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hyperlink" Target="http://www.proshkol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ict.edu.ru/" TargetMode="External"/><Relationship Id="rId14" Type="http://schemas.openxmlformats.org/officeDocument/2006/relationships/hyperlink" Target="http://fcior.edu.ru/" TargetMode="External"/><Relationship Id="rId15" Type="http://schemas.openxmlformats.org/officeDocument/2006/relationships/hyperlink" Target="http://ict.edu.ru/" TargetMode="External"/><Relationship Id="rId16" Type="http://schemas.openxmlformats.org/officeDocument/2006/relationships/hyperlink" Target="http://fcior.edu.ru/" TargetMode="External"/><Relationship Id="rId17" Type="http://schemas.openxmlformats.org/officeDocument/2006/relationships/hyperlink" Target="http://www.proshkolu.ru/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hyperlink" Target="http://fcior.edu.ru/" TargetMode="External"/><Relationship Id="rId20" Type="http://schemas.openxmlformats.org/officeDocument/2006/relationships/hyperlink" Target="http://www.proshkolu.ru/" TargetMode="External"/><Relationship Id="rId21" Type="http://schemas.openxmlformats.org/officeDocument/2006/relationships/hyperlink" Target="http://school-collection.edu.ru/" TargetMode="External"/><Relationship Id="rId22" Type="http://schemas.openxmlformats.org/officeDocument/2006/relationships/hyperlink" Target="https://pedsovet.su/load/1184" TargetMode="External"/><Relationship Id="rId23" Type="http://schemas.openxmlformats.org/officeDocument/2006/relationships/hyperlink" Target="http://school-collection.edu.ru/" TargetMode="External"/><Relationship Id="rId24" Type="http://schemas.openxmlformats.org/officeDocument/2006/relationships/hyperlink" Target="http://ict.edu.ru/" TargetMode="External"/><Relationship Id="rId25" Type="http://schemas.openxmlformats.org/officeDocument/2006/relationships/hyperlink" Target="http://fcior.edu.ru/" TargetMode="External"/><Relationship Id="rId26" Type="http://schemas.openxmlformats.org/officeDocument/2006/relationships/hyperlink" Target="http://ict.edu.ru/" TargetMode="External"/><Relationship Id="rId27" Type="http://schemas.openxmlformats.org/officeDocument/2006/relationships/hyperlink" Target="http://ict.edu.ru/" TargetMode="External"/><Relationship Id="rId28" Type="http://schemas.openxmlformats.org/officeDocument/2006/relationships/hyperlink" Target="http://www.openet.edu.ru/" TargetMode="External"/><Relationship Id="rId29" Type="http://schemas.openxmlformats.org/officeDocument/2006/relationships/hyperlink" Target="http://it-n.ru/" TargetMode="External"/><Relationship Id="rId30" Type="http://schemas.openxmlformats.org/officeDocument/2006/relationships/hyperlink" Target="http://www.openet.edu.ru/" TargetMode="External"/><Relationship Id="rId31" Type="http://schemas.openxmlformats.org/officeDocument/2006/relationships/hyperlink" Target="http://it-n.ru/" TargetMode="External"/><Relationship Id="rId32" Type="http://schemas.openxmlformats.org/officeDocument/2006/relationships/hyperlink" Target="https://uchitelya.com/informatika/39019-prezentaciya-rabochiy-stol-5-klass.html" TargetMode="External"/><Relationship Id="rId33" Type="http://schemas.openxmlformats.org/officeDocument/2006/relationships/hyperlink" Target="https://videouroki.net/razrabotki/praktichieskoie-zaniatiie-rabota-s-ghrafichieskim-intierfieisom-windows.html" TargetMode="External"/><Relationship Id="rId34" Type="http://schemas.openxmlformats.org/officeDocument/2006/relationships/hyperlink" Target="http://www.myshared.ru/slide/95240/" TargetMode="External"/><Relationship Id="rId35" Type="http://schemas.openxmlformats.org/officeDocument/2006/relationships/hyperlink" Target="https://interneturok.ru/lesson/informatika/5-klass/ustroystvo-kompyutera/upravlenie-kompyuterom-s-pomoschyu-myshi" TargetMode="External"/><Relationship Id="rId36" Type="http://schemas.openxmlformats.org/officeDocument/2006/relationships/hyperlink" Target="https://uchitelya.com/informatika/30185-konspekt-uroka-glavnoe-menyu-zapusk-programm-5-klass.html" TargetMode="External"/><Relationship Id="rId37" Type="http://schemas.openxmlformats.org/officeDocument/2006/relationships/hyperlink" Target="https://infourok.ru/glavnoe_menyu.zapusk_programm._5_klass-111298.htm" TargetMode="External"/><Relationship Id="rId38" Type="http://schemas.openxmlformats.org/officeDocument/2006/relationships/hyperlink" Target="https://nsportal.ru/shkola/informatika-i-ikt/library/2013/08/25/rabota-s-neskolkimi-prilozheniyami-windows" TargetMode="External"/><Relationship Id="rId39" Type="http://schemas.openxmlformats.org/officeDocument/2006/relationships/hyperlink" Target="https://multiurok.ru/index.php/files/tema-5-rabota-s-programmoi-provodnik.html" TargetMode="External"/><Relationship Id="rId40" Type="http://schemas.openxmlformats.org/officeDocument/2006/relationships/hyperlink" Target="https://infourok.ru/prezentaciya-na-temu-faylovaya-struktura-derevo-katalogov-3461314.html" TargetMode="External"/><Relationship Id="rId41" Type="http://schemas.openxmlformats.org/officeDocument/2006/relationships/hyperlink" Target="https://videouroki.net/razrabotki/priezientatsiia-faily-i-papki-5-klass.html" TargetMode="External"/><Relationship Id="rId42" Type="http://schemas.openxmlformats.org/officeDocument/2006/relationships/hyperlink" Target="https://infourok.ru/tema-uroka-sozdanie-papki-tekstovogo-dokumenta-4150937.html" TargetMode="External"/><Relationship Id="rId43" Type="http://schemas.openxmlformats.org/officeDocument/2006/relationships/hyperlink" Target="https://uchitelya.com/informatika/133363-konspekt-uroka-vydelenie-fragmenta-teksta-5-klass.html" TargetMode="External"/><Relationship Id="rId44" Type="http://schemas.openxmlformats.org/officeDocument/2006/relationships/hyperlink" Target="https://kopilkaurokov.ru/informatika/uroki/mietodichieskaia-razrabotka-uroka-v-5-klassie-naznachieniie-bufiera-obmiena-dieistviia-s-fraghmientami-tieksta-vstavka-zamiena-udalieniie-pieriemieshchieniie" TargetMode="External"/><Relationship Id="rId45" Type="http://schemas.openxmlformats.org/officeDocument/2006/relationships/hyperlink" Target="https://uchitelya.com/informatika/74881-prezentaciya-deystviya-s-fragmentom-teksta-5-klass.html" TargetMode="External"/><Relationship Id="rId46" Type="http://schemas.openxmlformats.org/officeDocument/2006/relationships/hyperlink" Target="https://infourok.ru/prezentaciya-po-teme-brauzeri-1946001.html" TargetMode="External"/><Relationship Id="rId47" Type="http://schemas.openxmlformats.org/officeDocument/2006/relationships/hyperlink" Target="https://uchitelya.com/informatika/77089-prezentaciya-sozdanie-prosteyshey-veb-stranicy.-rabota-v-redaktore-bloknot.html" TargetMode="External"/><Relationship Id="rId48" Type="http://schemas.openxmlformats.org/officeDocument/2006/relationships/hyperlink" Target="http://www.tiflocomp.ru/" TargetMode="External"/><Relationship Id="rId49" Type="http://schemas.openxmlformats.org/officeDocument/2006/relationships/hyperlink" Target="http://govorilovo.narod.ru/" TargetMode="External"/><Relationship Id="rId50" Type="http://schemas.openxmlformats.org/officeDocument/2006/relationships/hyperlink" Target="http://www.myshared.ru/slide/530188/" TargetMode="External"/><Relationship Id="rId51" Type="http://schemas.openxmlformats.org/officeDocument/2006/relationships/hyperlink" Target="https://100urokov.ru/predmety/urok-6-elektronnaya-tablica" TargetMode="External"/><Relationship Id="rId52" Type="http://schemas.openxmlformats.org/officeDocument/2006/relationships/hyperlink" Target="https://kopilkaurokov.ru/informatika/uroki/urok-adriesatsiia-iachieiek-v-formulakh-eliektronnykh-tablits" TargetMode="External"/><Relationship Id="rId53" Type="http://schemas.openxmlformats.org/officeDocument/2006/relationships/hyperlink" Target="https://videouroki.net/razrabotki/urok-informatiki-vvod-redaktirovanie-i-formatirovanie-dannykh-vvod-formul.html" TargetMode="External"/><Relationship Id="rId54" Type="http://schemas.openxmlformats.org/officeDocument/2006/relationships/hyperlink" Target="https://100urokov.ru/predmety/urok-6-elektronnaya-tablica" TargetMode="External"/><Relationship Id="rId55" Type="http://schemas.openxmlformats.org/officeDocument/2006/relationships/hyperlink" Target="https://lumpics.ru/how-to-make-autocomplete-in-excel/" TargetMode="External"/><Relationship Id="rId56" Type="http://schemas.openxmlformats.org/officeDocument/2006/relationships/hyperlink" Target="https://uchitelya.com/informatika/34778-prezentaciya-obrabotka-graficheskoy-informacii-5-klass.html" TargetMode="External"/><Relationship Id="rId57" Type="http://schemas.openxmlformats.org/officeDocument/2006/relationships/hyperlink" Target="https://nsportal.ru/shkola/informatika-i-ikt/library/2015/10/23/urok-po-informatike-prakticheskie-vozmozhnosti" TargetMode="External"/><Relationship Id="rId58" Type="http://schemas.openxmlformats.org/officeDocument/2006/relationships/hyperlink" Target="https://multiurok.ru/index.php/files/interfeis-graficheskogo-redaktora-5-klass.html" TargetMode="External"/><Relationship Id="rId59" Type="http://schemas.openxmlformats.org/officeDocument/2006/relationships/hyperlink" Target="https://nsportal.ru/shkola/informatika-i-ikt/library/2015/04/19/urok-dlya-5-klassa-po-teme-graficheskiy-redaktor-paint" TargetMode="External"/><Relationship Id="rId60" Type="http://schemas.openxmlformats.org/officeDocument/2006/relationships/hyperlink" Target="https://www.sites.google.com/site/grafgimp/home/formaty-graficeskih-fajlov" TargetMode="External"/><Relationship Id="rId61" Type="http://schemas.openxmlformats.org/officeDocument/2006/relationships/hyperlink" Target="https://videouroki.net/razrabotki/prezentatsiya-po-informatike-programma-dlya-sozdaniya-prezentatsiy-powerpoint.html" TargetMode="External"/><Relationship Id="rId62" Type="http://schemas.openxmlformats.org/officeDocument/2006/relationships/hyperlink" Target="https://nsportal.ru/shkola/informatika-i-ikt/library/2021/05/15/5-klass-informatika" TargetMode="External"/><Relationship Id="rId63" Type="http://schemas.openxmlformats.org/officeDocument/2006/relationships/hyperlink" Target="https://nsportal.ru/shkola/informatika-i-ikt/library/2021/05/15/5-klass-informatika" TargetMode="External"/><Relationship Id="rId64" Type="http://schemas.openxmlformats.org/officeDocument/2006/relationships/hyperlink" Target="https://videouroki.net/razrabotki/konspekt-uroka-po-informatike-sozdanie-prezentatsiy-v-chastnosti-fotoalbom.html" TargetMode="External"/><Relationship Id="rId65" Type="http://schemas.openxmlformats.org/officeDocument/2006/relationships/hyperlink" Target="https://easyen.ru/load/informatika/5_klass/urok_20_redaktirovanie_graficheskikh_izobrazhenij/114-1-0-11250" TargetMode="External"/><Relationship Id="rId66" Type="http://schemas.openxmlformats.org/officeDocument/2006/relationships/hyperlink" Target="https://nsportal.ru/shkola/informatika-i-ikt/library/2015/02/13/urok-po-informatike-5-klass-sdelaem-mir-yarche-sozdanie" TargetMode="External"/><Relationship Id="rId67" Type="http://schemas.openxmlformats.org/officeDocument/2006/relationships/hyperlink" Target="https://hislide.ru/2018/01/30/kak-sdelat-animaciju-v-powerpoint/" TargetMode="External"/><Relationship Id="rId68" Type="http://schemas.openxmlformats.org/officeDocument/2006/relationships/hyperlink" Target="https://rgdb.ru/predvaritelnaya-anketa-chitatelya" TargetMode="External"/><Relationship Id="rId69" Type="http://schemas.openxmlformats.org/officeDocument/2006/relationships/hyperlink" Target="http://www.libamur.ru/sites/libamur/files/tiflooborudovanie_0.pdf" TargetMode="External"/><Relationship Id="rId70" Type="http://schemas.openxmlformats.org/officeDocument/2006/relationships/hyperlink" Target="https://ppt4web.ru/informatika/ehor-na-urokakh-informatiki.html" TargetMode="External"/><Relationship Id="rId71" Type="http://schemas.openxmlformats.org/officeDocument/2006/relationships/hyperlink" Target="https://aupam.ru/pages/invatehnika/pk_invalid/page_04.htm" TargetMode="External"/><Relationship Id="rId72" Type="http://schemas.openxmlformats.org/officeDocument/2006/relationships/hyperlink" Target="http://www.tiflocomp.ru/docs/" TargetMode="External"/><Relationship Id="rId73" Type="http://schemas.openxmlformats.org/officeDocument/2006/relationships/hyperlink" Target="https://www.gbs.spb.ru/ru/pages/tiflotekhnika_i_po/spetsialnoe_programmnoe_obespechenie/" TargetMode="External"/><Relationship Id="rId74" Type="http://schemas.openxmlformats.org/officeDocument/2006/relationships/hyperlink" Target="https://znanio.ru/media/prezentatsiya_na_temu_skanery_i_programmnoe_obespechenie_raspoznavaniya_simvolov-185407" TargetMode="External"/><Relationship Id="rId75" Type="http://schemas.openxmlformats.org/officeDocument/2006/relationships/hyperlink" Target="https://pandia.ru/text/82/087/87720.php" TargetMode="External"/><Relationship Id="rId76" Type="http://schemas.openxmlformats.org/officeDocument/2006/relationships/hyperlink" Target="http://www.tiflocomp.ru/docs/dtb/daisy1.php" TargetMode="External"/><Relationship Id="rId77" Type="http://schemas.openxmlformats.org/officeDocument/2006/relationships/hyperlink" Target="http://www.trosti.com.ua/daisy.html" TargetMode="External"/><Relationship Id="rId78" Type="http://schemas.openxmlformats.org/officeDocument/2006/relationships/hyperlink" Target="http://www.tiflocomp.ru/docs/dtb/daisy1.php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25:00Z</dcterms:created>
  <dc:creator>ASD</dc:creator>
  <dc:description/>
  <cp:keywords/>
  <dc:language>en-US</dc:language>
  <cp:lastModifiedBy>User</cp:lastModifiedBy>
  <cp:lastPrinted>2022-08-31T09:27:00Z</cp:lastPrinted>
  <dcterms:modified xsi:type="dcterms:W3CDTF">2023-10-25T08:25:00Z</dcterms:modified>
  <cp:revision>2</cp:revision>
  <dc:subject/>
  <dc:title/>
</cp:coreProperties>
</file>